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31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5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a program which operates primarily as a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s with multiple operating systems in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require repartitioning to install.  DocsBoot+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pace on floppies or no normally usable space on har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some features besides the boot menu, som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any other boot manager.  In brief,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protection -- Saves your system setting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m if the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us protection -- Removes several types of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BR 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d boot -- Automatically boots either a defaul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booted partition after a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floppies -- Boots floppies from the menu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your system to always boot hard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ecurity 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-- Allows restarting the system (cold or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s -- Allows loading of extension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the menu comes up.  Extens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from password programs t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emulate ROMs for non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wap -- Swaps the A and B floppy drives so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-mode programs and operating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from eithe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features can be enabled or disabl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eatures, so it is possible to just have DocsBoot+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keep a backup of your CMOS settings and load so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 to operate.  Nobod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f has had any problems with this, since all 80286 based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meet this requirement, and many operating syste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 80386 or later systems.  This should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xpect to be rather busy in the next few months, so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ire after 31 October 1995 (instead of 30 April 1995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expire).  After that time, it will simply boot the first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it finds (or if it is on floppy, will tell you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disc).  I do not want betas around after the final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pgrade your copy when the final 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registered betas will still operate norm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, they will not be automatically updated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People who register a beta version will be shippe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a month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equival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will be sent a copy of the current vers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 which will disable the registration notic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disc size and format you prefer; if you do no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3.5 inch 720KB.  Please specify if you inten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puter use or site use.  If you intend it for sit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to discuss a site license before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SEND CASH, AND I CAN NOT ACCEPT CREDIT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hould be made with a cheque or money order, or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by special arrangement.  If you have particular difficult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ment, please contact me and maybe we can work o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pay for it.  If you are a shareware author, I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something you have written as paymen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this with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end out the new copy as soon as reasonably possi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your payment, unless a new version is due ou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defined here as `about a week from now'), then I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new version is ready.  This is a change from the old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ily motivated by the difficulty it caused in deal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.  In any case, please allow several weeks from the tim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to the time you get the disc and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xtended the trial period from one month to tw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odat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latest version sent to you, please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or as zschroff@buster.eng.ua.edu on Internet.  For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(to cover the disc and shipping), it will be sent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require an upgrade registration of major versi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xx to 2.xx, for example), but intend to keep it minimal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should expire, except the early betas (0.24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: (1) all files are included, (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changed in any way, (3) it is not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, and (4) no charge is made for it excep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and handling charges.  If you want to negotia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se rules, contact me f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1� install. Copyright 1994-5 Zac Schroff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, DiskManager and a few other partitioning utiliti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as any information you need to keep on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hard disc (not likely), then DO NOT INSTALL TO THE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zero is side zero of cylinder zero, not the entir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DocsBoot+ preserves the partition table and Di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so they should not be worried over.  If you did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zero-usable-space need, DocsBoot+ ad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mpact to the booting process, probably less than Boot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ess than NTBoot, partially due to it's size (ab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, and apperantly about a hundredth of NTBoot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program is in assembly, where BootManager is in C/C++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tirely sure which), and NTBoot is probably C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ocsBoot+ on a floppy will erase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unless DocsBoot+ (version 0.27 or later) has been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fore.  This is because DocsBoot+ needs to move the FAT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order to install, and the only way to reliably d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fectively quick-format the disc.  Once DocsBoot+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a floppy, it can be removed and installed to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ill, without bothering any data placed on the flopp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and PC-DOS, a floppy with DocsBoot+ inst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be used for any use other than DocsBoot+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bug in the MS-DOS and PC-DOS disc handling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c containing DocsBoot+ is written to by DOS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DocsBoot+, and scramble any of the other contents of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apperant under OS/2, nor under DR-DOS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 versions of MS-DOS or PC-DOS (Toshiba's DOS 3.30 has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 containing DocsBoot+ must NEVER be systemed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no longer function, and any other data o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only currently be installed to high density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discs because it requires at least 17 sectors per tra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ies which meet this requirement are 3.5 inch 1440KB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2880KB floppies.  There may be a way to install DocsBoot+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 inch high density (1200KB) disc, but I do not inte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it unless there are some requests for it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blems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nstalls itself to the zeroth track of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inder zero, head zero).  This can cause problems with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.  Resident antiviral programs usually misinterpre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 of a virus, or at least very dangerous, and may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isation or simply prohibit it.  Some operating systems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) do not like direct disc writes, becau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otentially destroy the integrity of the file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se problems exist, and the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older hard discs which may have defects on track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Boot+ installer will display an error code if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o a drive and it has problems.  This erro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area of the screen where the messages app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a message and an error,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failed : cc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interpret the code is : the first two digits (c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are the portion of the install code where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ast two digits (ee here) are the error code. 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for explanations of th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code segment : 00 = preparing to install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 = checking for spac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anning sectors to check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 = writing the DocsBoot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copy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 = writing the DocsBoot+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et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= indicates internal fail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ror cod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code : 00 =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= invalid d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sector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3 = disc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 = floppy disc chang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8 = floppy disc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9 = DMA 64KB boundary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A = sector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B = track marked bad du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E = sector header found but no dat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F = HDD DMA arbitr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= un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= correctable CRC or EC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= 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= seek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 =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 = HDD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 = unexpected HD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 = HDD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0 = HDD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 = HDD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 codes are HIGHLY unlikely, but if they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m immediately.  Other install code seg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, and those that are used may change without not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 (they are only included here as a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blems with DocsBoot+ Installer/Setup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: This section is included for the somewha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user.  It is here as a help in troubleshooting, but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in nature, you are urged to simply report proble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unless you have some background in the material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you shoul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 several low-level disc I/O call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, and the installer and setup utilities use oth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nd configure DocsBoot+.  Under certain conditions, err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these calls.  DocsBoot+ itself retries errors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eventually give up and abort.  The installer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however, are more paranoid and give up immediat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In this version there is an improved error repor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indicate which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n error in one of the install, setup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installer will display a message followed by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(if installing and the error code is four digi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).  These error codes are the same as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 of the four digit error code, but since the messag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error occurred, it does not display the four dig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Boot+ v0.31� setup.  Copyright 1994-5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CMOS restoration          Yes � Confirm reboot request (^C/^B)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MBR/BootSect restoration  Yes � Confirm boot unformatted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boot menu                 Yes � Install DriveSwap if booting B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extra details             No � Search for extensions 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 partitions  Yes � Alt key down skips extension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floppy drives A and B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unknown partitions        No � Normal text colour  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enabled                No � Selection bar colour           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delay (seconds)        15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e scan for all drives        No � Program is registered?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MOS restoration �� This feature is what allows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your system settings to normal if they are era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  On certain systems, or under certain circumsta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may not work properly (nonstandard systems especi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, you can turn this off.  Yes enables DocsBoot+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tings, no forces it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MBR/BootSect restoration �� This featur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remove certain bootsector/MBR virii (such as St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langelo) from your system.  In certain cases (particularl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based PCI Pentium systems), this may not work properl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loop of restoring the MBR to a non-existant device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is feature, no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boot menu �� If this setting is no, DocsBoot+ simpl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tension loader or a CMOS or MBR protection utilit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on, DocsBoot+ displays the boot menu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llowing.  THIS MUST ALWAYS BE YES ON FLOPP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xtra details �� This setting will allow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isplayed about each partition on the boot menu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nformation is technical in nature, and is probably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anybody except the technically experienced or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s �� If this is yes, all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Most likely, thi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unless you have some software which will le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bootable directly (Norton Utilit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apabl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loppy drives A,B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 for the floppy drives A and B.  If no,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ill not be included.  Note that DocsBoot+ DOES 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ance of the drives before placing them on the menu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ttempt to boot a drive which does not respond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useful if you want your system to prefer starting from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also want the option of booting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unknown partit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anything that remotely resembles a partition o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and include it in the boot menu.  If it is no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clude known partition types.  WARNING : ON BRAND NEW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WHICH HAVE BEEN RECENTLY LOW-LEVEL FORMATTED (an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), SETTING THIS TO YES THIS COULD CAUSE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SEEK TO ILLEGAL LOCATIONS when DocsBoot+ is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This will usually cause some dreadful noise, but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ere the drive has been damaged by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d ��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�� This is how long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before it chooses a partition to boot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nly matters if the timed boot is enabled above o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t boot time, toggling the timed boot function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o the value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�� If this is y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will always be selected when DocsBoot+ is initi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��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ake the la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an for all drives �� On some systems, some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ow up because they are not on the primary control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is set up to expect a DOS version earlier than 5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ase, only the first two drives will show up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to scan for all drives, turn this On.  Normally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/^B) �� If this is y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rol C] or [Control B] will ask for confirmation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[Control C] and [Control B] will reboot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boot unformatted ��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 normal formatted partition.  Note that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r absence of a bootloader, kernel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partition; it only makes sure the boot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appears to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riveSwap if booting B �� If this is set to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install a stub which swaps the A and 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ive B is selected as the boot drive from the menu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no, DocsBoot+ will not install this stub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ay not work properly with protected-mode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games and other programs which access the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Also note that the stub takes 1KB of base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hich can be allocated at the time it is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ns ��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down skips extensions �� If this is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e of the Alt keys before it scans for extens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s down, DocsBoot+ will not load any extensions.  If bo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p, or if this is no, extension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`Search for extensions' opti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��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request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display normal text.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s usually blink in DocsBoot+ (most displays will show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right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bar colour �� The word `Test'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which will be used to indicate the selection bar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ility, this should not be the same as (or similar to)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olour.  High intensity backgrounds will probabl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as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, which will be cal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your system, it will go through its norma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then it will start DocsBoot+.  Under normal condition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ticular interest will happen for a moment, while DocsBoot+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s itself.  If, during the load, DocsBoot+ determin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settings have been lost, it will restore them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to reboot.  If, during the test, DocsBoot+ dis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virus, it will attempt to recover the boot sec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press a key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of these happen, DocsBoot+ will (if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s enabled) scan for any extensions you may ha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in the order in which they are numbered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all of the extensions you have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how they operate, and how this proces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extensions are loaded, DocsBoot+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menu and let you choose the partition to b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the `No boot menu' option, then DocsBoot+ will bo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partition it finds, or the first valid partition it fi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are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menu is displayed, you will see a scree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with a light-bar indicating the current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vary from system to system, I have displayed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rom my system, as it is normally configure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ff the screen limits here using a dotted line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is illustrated as well as I could show it using only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� character.  On the actual screen, it would be an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selected line.  The first screen is in norm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is with extra detail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1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      x: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v5.00   C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D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E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OS/2 v2.10  F:���FAT-16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enance G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H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I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 J:   FAT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Boot+ version 0.31 BETA  Copyright 1994-5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DocsBoot+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x:   Type     ## *   OEM      Serial      Drv  Sec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   �������������   ��������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 flop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 floppy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5.00   C:   FAT-16   04 P   MSDOS5.0 DD80-0000    80 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D:   FAT-16   06 P   MSDOS5.0 DD81-0000    81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E:   FAT-16   06 P   MSDOS5.0 DD82-0000    82  0000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OS/2 v2.10��F:���FAT-16���06 E���IBM 20.0 DD80-EE01����80��0000F82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G:   FAT-16   04 E   IBM 20.0 DD80-EE02    80  0002F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H:   FAT-16   06 E   MSDOS5.0 DD80-EE03    80  0003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I:   FAT-16   06 E   MSDOS5.0 DD80-EE04    80  0005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J:   FAT-16   06 E   MSDOS5.0 DD80-EE05    80  0007F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oice is made in 30 seconds, the system will boot OS/2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toggle timed boot, [Enter] to accept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with arrow keys, or press [^C]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hings which can be done from he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r less explained on screen, you just have to think ab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a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You can press [Enter] to boo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If the current selection is a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disc in it, you will be returned to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tion is a hidden partition, it will be unhidd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FAT or HPFS primary partitions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hidden) before it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can wait until the timer expires (if it is en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partition will be booted. 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that the light bar was displayed on w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originally drawn, and its name is display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isplays the tim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can select another partition with the arrow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have partitions that are not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the list by going down or up past the e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arrow keys, the light-bar (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selection) will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can press [^C] to reboot the system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will do a hard reset of the system, forc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ENTIRE standard power o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You can press [Escape].  This will toggle the tim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.  When timed boot is enabled, the timer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csBoot+ will boot the default partition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 When timed boot is disabled, a selection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hen timed boot is toggled, the tim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You can press [Space].  This will refresh the displ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which partition is selected.  If a hidden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, it is unhidden and any other FAT or HPF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on the same driv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s displayed on the DocsBoot+ screen ma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ion, so I endeavour to describe them better he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only appear in the extra details mod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se are not displayed for floppies, and that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�� This is the label for the partition, taken from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n the partition.  This is usually configur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use the LABEL command to give a disc a labe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set these with special characters, et c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use the NameVol utility included with DocsBoot+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er DOS and OS/2 versions formatted drives in a w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mpatible with the naming convention used; driv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not have a name displayed.  Most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not compatible with this naming conven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not have a nam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�� This is the drive letter for the parti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Boot+ can guess it.  Note that DocsBoot+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lettered are visible to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ich use them (this is not always the c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ing DOS with an HPFS parition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�� This is the type of the partition.  This ent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type code from the partition types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reading it from the boot sector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curate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�� This is the partition type code itself. 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st people, but it can come in handy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when the type says `Unkn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� This indicates whether the partition is primary (P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) or extended (E appears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EM �� This is the OEM name from the boot sect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.  Sometimes helpful to know 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version of that operating system format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�� This is displayed on those partitions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not supported, 0000-0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 �� This is the number of the physical devic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is located.  It is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LWAYS be 8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ffs �� This is how many sectors this partitio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zeroth sector (the MBR) of the physical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display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types used, for those who would find i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lpful, are the standard partition types. 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to differentiate between certain types of FA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, as well as include a few `future expansion' typ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which are recognised but I have not tested DocsBoot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�� DocsBoot+ does not have this type of parti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 types table.  You will have to te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This sh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2 �� Old style DOS partitions for DOS 2.xx o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under later versions.  Tends t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which are smaller than 16MB.  Also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-16 �� Newer style DOS partitions for DOS 3.xx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or equal to 32MB in size, DOS 3.31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32MB in size.  Used on small (16MB to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 and medium (32MB to 512MB) partitions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lematic if the partition size is 32MB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FS �� OS/2's High Performance File System, used on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100MB to 64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FS �� Used by WindowsNT's NT File System.  Purportedly wor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256GB partitions.  Not tested (partition typ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�� Used by the CP/M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x �� Used by the Xenix operating system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ix �� Used by the PCix operating systems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�� Used by Novell's Netware packages. 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he NetWare386 partition type.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Mngr �� Used by DiskManager's DMDRVR.BIN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�� Used by SpeedStor's driver (I think) -- is th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??? 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ngr �� Used by OS/2's Boot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S �� Reserved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 �� Used by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 Unix �� Used by SCO Unix on 386 and later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informed that DocsBoot+ works with SC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Step �� Used by NeXT computer's NeXTStep operating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informed that DocsBoot+ works with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2 �� Used by IBM's BootManager to hide a FAT-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FAT16 �� Used by IBM's BootManager to hide a FAT-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HPFS �� Used by IBM's BootManager to hide an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a primary on a drive with other (DOS or OS/2)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Now supported by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sBoot+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Toshiba 2.11, Toshiba 3.30, MS 5.00, PC 5.00, PC 5.02, MS 6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6.10, MS 6.20, MS 6.21, MS 6.22, PC 6.30, PC 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actually designed and written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s for DOS originally.  Granted, thi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of little value in the long run, but that was all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(IBM 2.00, IBM 2.10, and IBM 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was created because I wanted a repartitionles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and IBM seemed to think that this was eithe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eded, too much trouble, or simply impossible. 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, this OS is the real reason behind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atch for the installation process to allow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a system with DocsBoot+ (taking fuller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).  If OS/2 is already installed, this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 boot is not something DocsBoot+ can contro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DocsBoot+ to work, DOS and OS/2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) must all be installed on separat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BOOT utility does not currently work with DocsBoot+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get information on writing a setup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to run under OS/2, but this seems to be uph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(MS 3.10, MS 3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so this one's boot manager is even worse than OS/2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 So, who cares?  Apparently, I care more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ng to directly ad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atch for the boot manager (NTBoot)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inNT, which will move it to the NT partition (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rtition back to normal).  This pat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nd is called NTFIXUP.EXE.  Please run it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not under WindowsNT, because its behaviour under Win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going to be rather strange.  As far as I know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 on NTFS partitions.  Write to m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it yourself, if you feel the 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hange your BOOT.INI file to use Windows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so that NTBoot automatically boots Win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Slackware edition, version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on all the popular operating systems...  slowly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 thought I had covered, but alas! I had no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. This has been corrected due to pressure (and som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ux users and those who appear to be 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have to install the Linux LILO uti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partition on your hard disc to allow DocsBoot+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ith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-Unix (3.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es abound!  I have been informed that thi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csBoot+ (no problems with DocsBoot+ were mentio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rantly this was supported without me even knowing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 shows up as `386-ix' on the menu and in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roblem with using SCO-Unin that I have been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REQUIRES its partition be active (may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one?).  Since many others do not make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no problem setting the SCO partition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inactive, then just setting DocsBoot+ `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e partitions'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 for Intel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been informed that this operating system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and no problems or caveats wer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DocsBoot+ has only been tested on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here (as far as I know), but there are oth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 have tried to include many partitio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et to make few assumptions (assum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NOT supported rather than are) about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should work reasonably well with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out there which it can see, but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, please help me get it to work with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 Send me the information about what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a copy of the output from PartSc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you feel might be help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7.0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OS/2 v2.x or 3.0 on a system with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you must use the OS2FIXUP batch job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.  Normally OS/2 requires IBM's BootManag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titions other than C, but this patches the OS/2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will install to any drive without Boot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1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n progress is a bootable instal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o matter what operating system is in use on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rograms may keep the installer from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table of these are resident antiviral package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c compression packages.  If you have any of thes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oblems installing, please boot your system from a clean DO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s) disc and then install DocsBoot+.  If you still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a clean DOS 5.00 disc and try it (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the installer was based upon DOS 5.00).  WARNING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NTRACK DYNAMIC DISK OVERLAY (DDO), YOU MUST ALLOW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OOT THE CLEAN-BOOT DISC TO INSTALL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  A print-scree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  Please include a cop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art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 (anything can be defended, jus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hetic changes are open to suggestion, though mouse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offered (nor colour display anytime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me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pect to be graduating with my BS in CS at the end of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ester this year, so the Internet address may not be vali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 I am trying to arrange another Internet accou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intercepted the boot after BootManager to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 which caused a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(the timer uses about 18.2 tics per second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ing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  Actually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.  Added optiona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or non-bootable partitions.  Corrected a few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8 (v0.21) : Attempted rewrite of some routines.  Too bugg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andoned it and started on 0.22 with avoiding thes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331 (v0.22) : Debugged the problem with default/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tarting out of bounds, and caus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message.  Shrank internal code a bit. 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ble format which only worked on hard discs (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able format is used, which works on hard and floppy dis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ised the DocsBoot+ extensions method.  Fixed OS/2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xtended partitions.  Fixed a (nearly invisible)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.  Fixed a bug with more than eight partition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at anything numbered higher than 7 was non-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was a bootable partition.  Added the NameV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08 (v0.22) : Fixed the sector-offset calculations. 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the menu, and stuck the menu in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stead of to the left where it had been. 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menu display if a partition #1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s last selected or as the default.  Added the P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more or less accide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421 (v0.23) : Changed things so MBR is no longer used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data.  Made it compatible with Toshiba's DO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milar versions.  Fixed a potential bug in which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parameters change, the MBR from one drive ma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ive.  Fixed quirk in computing sector offsets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tended partitions.  Active anti-virus cod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hould be able to uninfect system of some boot virii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back to 15 sectors, so an MFM drive can be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iskManager tables or other junk on it.  Added the NT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after deciding Windows NT was junk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03 (v0.23) : Fixed a problem in the virus reco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511 (v0.24) : Decided that registered users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beta expirations, after all, they HAVE been pa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should I force updates?  Added the OS2Fixup utili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quite some debugging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15 (v0.25) : Added checking for legality of parti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some problems with freshly low-levele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new IDE and SCSI drives containing data other than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[^B] (soft boot) key to the options on the hard d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827 (v0.25) : Fixed a minor bug in checking for leg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ypes locking the system if an invalid par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(ie, a freshly low-level formatted drive). 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boot clears the screen instead of leaving the menu up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minor �sthetic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002 (v0.25) : Fixed a bug in the installer, and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code to it.  Documented the debugging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and updated some of the other tid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.  Pulled an old debugging aid in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ny people report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101 (v0.26) : Added Linux to the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PartScan technique so it is the same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uses.  Rearranged the PartScan information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boot floppies.  Added a bypass for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 (which can itself be enabled or disabled)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tring compression slightly.  Added the Drive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re things boot properly from B.  Moved the utility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1216 (v0.27) : Fixed DriveSwap problem with non-boot disc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entries for more partition types, includ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tor and DiskManager utilities.  Fixed a serious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 system which will causes any installation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 the year to expire instantly instead of aft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beta dates and demonstration dates). Fin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for the extensions system and starting wor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toolkit.  More improvements to the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lus some �sthetic fixes (I think I li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).  Added more debugging code to the installer. Patched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protection to fix an incompatibility with certain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I based systems.  Added floppy fixup which allows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perating systems with well-written floppy I/O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floppy with DocsBoot+ install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210 (v0.28) : Added capability for post-menu exten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ight-alt down (for extension disable) to either-al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ome keyboards or systems never report right-al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able CMOS and MBR restoration becaus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on certain systems.  Added the IDE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extension.  Fixed a bug in the code which ru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menu that kept it from seeing ANY partitions (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 late 1994?).  Pulled BootManager visible switch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it stay visible at all times.  Added code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's kluge for hiding primary partitions on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(DOS or OS/2) primary, including a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rtition is visible without booting it. Rewrot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ptimising for space (not speed) be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made it too big (this caused a minor performance l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the soft boot [^B] option, since floppy dr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.  Added notes for the SCO-Unix and NeXTStep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Added code to allow unknown partitions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323 (v0.29) : Added colour to the menu screen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acebar disabling timer.  Made any keystrok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, but only escape toggles it still.  Fixed the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bar.  Fixed [Space] so it does not res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.  Added way to make DocsBoot+ not actively sca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rives (some systems have problems with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719 (v0.30) : Fixed floppy disc bug on certain Pentium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other) systems.  Updated PartScan utility. 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matic partition hiding/unhi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0922 (v0.31) : Fixed some small problems with OS/2 v3.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systems.  A few minor updates to the exten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an enhancement which sets the active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being booted shortly.  This will of course be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Certain unixes seem to require that their parti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and maybe the only acti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installation and setup facility will probabl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oon to come version.  This installation and setup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otable only, but the DOS command line utilitie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, and there may be some OS/2 command line utilities so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Toshiba's DOS 3.30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from some other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installer does not work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Boot a DOS disc (from native DOS, not a VDM)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nfigure DocsBoot+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installer is being rewritten so that it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dependent (its own operating system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perate from a boot disc (but still not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M -- it has to be a clean boot)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with systems which do not allow direc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from DOS boxes.  I will probably keep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utilities for DOS, and may develop som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ish to develop some for your favourit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OS, please send me mail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er is being rewritten.  Please sub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s which DocsBoot+ does not recognise (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of PartScan and a note detail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partition type the unknown partitions ar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update it to include these parti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Unix requires its partition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S, OS/2, and some others do not care which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may be able to set that partition ac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 inactive.  Note that this sort of thing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set the `include non-bootab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`yes' in the DocsBoot+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f enough people actually request that DocsBoot+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partition order or to mark partitions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ot bootable, then an extension ma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erforms this task.  Only one or two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at the time this revision of the manual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QEMM's DOS-UP option causes the menu to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boot continues after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It has been reported that by not moving the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ta with this driver (what use is it then?)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am looking into this -- something strange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is does not seem to happen with version 7.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386 package, though I believe it happen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ersion 6.x series.  I am not certain abou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x QEMM386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My Pentium (or PCI based) system does not allo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ccess when using DocsBoot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As above, but on certain AST and Digital por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be on ra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DocsBoot+ 0.30 and later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I can not explain this strange problem, though I 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e familiar as to how my DECpc325SL portabl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situation, and I think the fix shoul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ystems which exhibit similar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, testing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:  `What do you mean, ``the manual stinks''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WHAT???  Another version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:  `I *AM* testing 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I do not want to be quoted as ``works fine'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    : ideas for self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as fo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ne Glenditsch    : suggestion for booting floppy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Driv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IDE StandB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    : suggestion for menu in centr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light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Linu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i Nikkanen      : suggestion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ggestion for timer reset af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floppy disc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-Andre Schmidt : suggestion for multiple primary part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QEMM DOS-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Carpenter      : reporting the NeXT St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ing the SCO-Un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y Duck         : suggestion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tor Fuerte      : reporting the Warp floppy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ix Todd         : letting me test on a machine in h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 Bonner         : reminding me not everybody speaks computer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 and utilities and the associated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he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There is no warranty on DocsBoot+ or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(any not listed here are still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          CompuServe corporation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Manager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Utilities              Peter Norton, then later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rack                       Ontrack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Stor                    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Boot, VersaBoot II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 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 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Besides, *I* know how to spell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programs are so much easier to write properly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