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Lite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screen sa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utomatically creates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anker Lite in the Startup folder. Hence Blanker 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ystem startup. To change the settings of 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indow list and click on the correspond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lanker Lit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left of the name. When the screen is blanked Blanker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rong graphic adapter in the power manag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a system halt. Please make sur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er that power management works properly. If your system h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graphic adapter on the power manage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Blanker L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Lite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Li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Lite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Lite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QUARIUM, CLOCK, EYES, FIRE, MELT, PUZZLE, SPHERES, STRING and WALL 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, OS2BOUNC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CIDRAIN, BLOCKS and KALSCOPE are copyright by Keith A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PLINES and BUSYBEES are copyright by Eduard Kap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WPOLY and POLYGONS are copyright by Barry E.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PUZZLE2 and SHRINK are copyright by Derek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RAZY is copyright by K. B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ORM is copyright by Robert &amp;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BLANK, FLAME, HOPALONG, IMAGE, LIFE, PYRO, QIX, ROTOR, SWARM 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'raupe' on which the module RAUPE is based is copyright 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