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REL: VERSION 2.09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X.06.95]  FIX: lots of ISDN problems fixed (main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's CAP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FIX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telnet crashed when name ha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dial/transfer window was cut when changing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multi line entries in monthly phone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vt102 didn't like custom tabs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some hosts didn't like cursor key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swallowed characters (eg. on 199.248.24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didn't accept service names (numbers work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5]  REL: VERSION 2.08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telnet to 'bbs.channel1.com'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'release device when minimized' option was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start script with /S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load options with /O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SYS3175 with Teles/Creatix IDSN CAPI.DLL V2.97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REL: VERSION 2.07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REL: VERSION 2.06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.02.95]  CHG: lots of internal testing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