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���� ������� 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��   ��� ��� ������ �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��   ������� ������ �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 ���  ���� ��� ������ ���   ��� ��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 ���  ���� ��</w:t>
      </w:r>
      <w:r>
        <w:rPr/>
        <w:t>۰�����߱���   ��߰����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߰    �      ���� ��߱      ���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�       �      �      ��</w:t>
      </w:r>
      <w:r>
        <w:rPr/>
        <w:t>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����� ������� 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����� ��� ��� 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������� 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 ��� ������ ��� � 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߱��� ��۰�����߰�������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��� ��</w:t>
      </w:r>
      <w:r>
        <w:rPr/>
        <w:t>߱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     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TReMe CReW : eXTaCy : PReSeNTS  - XTC'S oNeLiNeR  1.00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eaSe DaTe : 10-08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LiNeR iS VeRy eaSy To iNSTaLL oN youR 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THe aNSi FiLe 'XTC-1LNR.aNS' To youR T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TC-1LNR.PeX' To youR PeX DiReCToRy aND THe 'XTC-1LNR.iNi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DiReCToRy. NoW iNSTaLL iT uNDeR MeNuFuNCTioN 60 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SDK FiLe aND iT WiL WoRK... eaSy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aT'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PRoBaBLy THiNK - oH No NoT aNoTHeR oNeLiNeR , My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eD WiTH THeSe THiNGS. BuT eXTaCy'S oNeLiNeR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THeRS....iT'S FReeWaRe. THaT MeaNS No iRRiTaTiNG '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', 'uNReGiSTeRD eVaLuaTioN CoPy' oR 'DoN'T FoRGeT To 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oP oF THe SCReeN. BuT THeRe iS MoRe...eXTaCy'S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FRee WiTH aN auTo LaMeR DeTeCTioN... iMaGiNe THiS..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MeR aND you WaNT ,aS QuiCK aS you CaN, To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MaSH eNTeR aS MaNy TiMeS aS PoSSiBLe To CoMPLeTe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CCiDeNTaLLy you SMaSH eNTeR iN eXTaCy'S oNeLiNeR...uH 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"a LaMeR" aND "i DeFeNaTeLy aM a LaMeR"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THaT eVeRoNe CaN See THaT you aRe a LaMeR aND CoNFiRM 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ReDRaW THe BaCKGRouND aNSi WiTH THeDRaW(tm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DRaW(tm)...BuT THe PoSiTioN oN WHiCH THe LiN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eDiTaBLe BuT MayB THaT'S FoR a NeW VeRSioN. BuT STi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CoZ THeRe iS BuiLT iN aNSiFoRCiNG...No aNSi...THaN Wa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LL oVeR Da SCReeN? So NoNaNSi LaMeRS WiLL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CLue oF iT....MayB THaN THey WiLL uNDeRSTaND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LiNe DeViCe=C:\DoS\aNSi.SyS (oR DeViCeHiGH=BLaBLaB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Z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aCy NeeDS MoRe MeMBeRZ CoZ i'Ve oNLy GoT 1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ND MySeLF. So iF you'Re iNTeReST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iVe FoRCe BBS (CoZ i DoN'T HaVe oNe yeT)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eSSaGe To T2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D : - aSM SKi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NSi SKi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aSCaL SKi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++ SKi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SC MuSiC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iVe FoRCe - eFC WHq  +[31] (0) 497 - 5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22:00 - 07:00 H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SCRoLL SPeeD VaRi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oNeLiNeR iS a SCRoLLTeXT WiCH Co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eMeNT FoR eXTaCy aND MySeLF...BuT THe SCRoLL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aST oN eVeRy PC So iN THe iNi-FiLe you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RoLLSPeeD...THe MoRe *'S you HaVe iN THe iN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: Scrolldelay = *** , THe HiGHeR THe DeLay iS S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PC you'LL HaVe 2 oR 3 STaRS aND oN a FaST PC 7, 8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... i TeSTeD iT oN My 80386 DX 40 aND 3 STaRS CaM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BeST PoSSiBiLiTy...aLSo No STaRS , CaLLeD DeFauLT , WoRK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My 80386....MayB BeTTeR THaN 3 STaRS. THe MaXiMuM NuMBaH a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9 iF THeRe aRe MoRe He'LL CuT iT oF aFTeR 9 STaRS - NiC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TiNX aND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EADLiNE!^EFC, X-s!, SyNoPSiS, eXTReMe TeRRoR Co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uNDeRHaWK, aNGeL oF DeaTH, aLL LaMeRZZ, aND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Z FuCKiNG PLaNeT I'Ve FoRGoTTeN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LoGiZeS To XTC FoR KiND oF BeGiNNiNG My FiLeS WiT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S' NaM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iNX T2d^eX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