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pt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C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i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09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acute)        a '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diaeresis)    e "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0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09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09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09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0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09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09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