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rsion 3.03        11.7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I-�nderun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FCAPI: Neuer Schalter /S eingebaut (Transparente Paket-Best�tig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ne Speicherverwaltung: Garbage-Collect-Routine eingebaut,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gmentierten Speicher aufzur�umen. Es kam vor, da� �bertrag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halb nach einiger Zeit pl�tzlich zuende wa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ndshakeprobleme bereinigt - �bertragungen hielten manchmal unvermitt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         22.6.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rekte CAPI 1.1-Unterst�tzung mit STISDN/NFC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ximaler Durchsatz auch f�r die Modem-Version auf ca. 17000 Bytes/S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h�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gfile von STMGR.NLM nimmt nun auch Login-Namen au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33        21.3.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STOMPER.NLM: Stomper l�uft jetzt zusammen mit z.B. Tobit FaxWare 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ben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, um den korrekten COM anzuze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utoattach eingef�hrt (/A) (nur in der kommerziellen Version Sinnvo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OS-Queuemanager STMGR.COM: Besonders bei mehreren Modemservern wu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chmal nicht erkannt, wenn ein Modemserver frei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TFOS: Kennung 1954h ab dem 6. Byte nach der INT-14 Einsprung-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ingef�gt. Manche Anwendungen erkennen so das Vorhandensein e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SSIL-Trei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32        17.2.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nsauberkeiten bei Queuemanager-Zuteilung (NLM-Version) bereini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MGR.NLM konnte fehlerbedingt max. 5 Restriktionen/Kategorie verw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TFOS: undokumentierte Fossileigenschaft implementiert, die man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wendungen voraussetzen. Diese Anwendungen haben den Fossil vorher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isieren k�n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31        2.2.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ichtige Informationen zu NLM-Versionen im Kapi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Installation auf dem Netware Fileserver" 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leiner Fehler, der STOMPER.NLM manchmal nicht mehr als ein mal l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e� beseitigt (Betrifft nur die, die eine multi-modemserv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b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: Kapitel "SELEKTIVE WAHL BESTIMMTER MODEMSERVER". Netfos kann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�hlen verschiedener Ports gezielt bestimmte Modemserver anspre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: STMGR.NLM unterst�tzt Restriktionen im Netz (z.B. Benutzern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ionen kann der zugriff auf bestimmte Modemserver verweigert werd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ehe Kapitel "ZUGRIFFSRECHTE VERGEBE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3         11.01.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OMPER.NLM und STMGR.NLM eingef�h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OMPERF.COM als Alternative zu STOMPER.COM setzt selbst auf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ssiltreiber auf, um ISDN mit CFOS zu erm�gli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ehler, der gelegentlich aufgrund von Timingproblemen zu einer fal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udrate gef�hrt hat beho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arewareversion jetzt ohne Einschr�nkungen, daf�r mit Sharewarehinwe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         15.12.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tzwerk Protokoll von IPX auf SPX umgestellt (als Vorbereitung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e ISDN / NLM - Version). Netbios-Unterst�tzung bleibt nat�rl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MGR - Logfile kann erstellt werden (wer benutzt wann welchen Mode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er bzw. w�hlt welche Nummer an...). Siehe Option /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verse zuf�llig entdeckte "Bugs" entfernt, die in der Praxis aller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ine oder kaum Auswirkungen ha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omper und Netfos k�nnen jetzt auf dem selbern Rechner gelad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f        11.12.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inige sehr wenige Schnittstellen haben sich mit der Art, wie Stom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Interruptleitungen initialisiert hat, Probleme. Der Effekt war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Verbindung mit /I keine Zeichen versendet werden konnten. Beho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e        16.11.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nge unentdeckt: even parity lie� sich nicht verwirk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ommerzielle Version (Queuemanager): Probleme mit Netware lite gel�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d        10.11.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COMM.DRV erweitert, um PowerFax und Telix for Windows zu unterst�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omper-Parameter /R hinzugef�gt (RTS/CTS erzwingen). Hilft z.B.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fax-Proble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c:       03.11.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PX-Routing implementiert (nur kommerzielle Version - wird priv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cherlich kaum gebraucht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COMM.DRV - einiges an Modellpflege, Bugfix zur Unterst�tzung von NavC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verse kleinere 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 gamma:  05.09.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/I-Parameter (f�r reine INT-14-Programme) weiter verfein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 Modemserver wird freigegeben, wenn das den INT-14 verwend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m f�r mehr als 20 Sekunden keine INT-14-Funktion mehr 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ufen 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/R, /W und /WB sind veraltet. /R ist die Standardvorgabe, d.h.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mserver wird immer 3 Sek (INT-14: 20 Sekunden) nach Beenden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kation frei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FMSG.EXE f�r Windows wird nicht mehr ben�tigt. Dessen Funktional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urde von STCOMM.DRV v�llig �bernommen (allerdings nur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ommerziellen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us�tzlicher Monitor, zur �berwachung der Modemserver im Net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 folgenden Neuerungen dieser Version betreffen in erster Linie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mmerziellen Kun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: STMGR.COM. Verwaltet mehrere Modemserver im Netz, teilt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ents automatisch den n�chsten verf�gbaren Stomper zu. Wenn k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f�gbar ist, wird der Client in eine Warteschlange eingerei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COMM.DRV h�lt Windows-Programme solange zur�ck, bis sie vo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mserver bedient werden. In der zwischenzeit kann an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men, wie z.B. Word-Processing weitergearbei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b:  23.07.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passungen f�r das Lantastic-Netbios (AILANBIOS) wurden gema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r kooperative Modus wurde verbess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e Warnung, da� Stomper nicht in den hohen Speicher geladen werden dar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ommt jetzt nur noch, wenn der kooperative Modus gew�hlt wurde (w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 eigentlich auch sein soll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rosspoint: siehe Doku Kap. XI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einigen wenigen F�llen gabe es, je nach Rechnergeschwindigk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ingprobleme. Ge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:   10.07.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uerun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omplette Windows-Unterst�tzung. Windowsprogramme, die den Window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.DRV verwenden (Winfax, Terminal, ...) werden unterst�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estet mit Terminal, Unicom und Winfax L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"Politeness mode". Siehe Netfos-Kommando /r. Wenn eine Applikation be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rd, wird die Schnittstelle automatisch f�r andere Arbeitspl�tze fre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nkonventionelle IRQs und Ports werden unterst�tzt (h�tte eigentlich sch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 Version 0.?? dabei sein m�ssen - "shame on me...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"Cooperative mode". Siehe Stomper-Kommando /c. Wenn die Schnittstell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mservers gerade belegt wird, werden alle Programme auf dem Modem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r�bergehend ange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mit kann z.B. eine Mailbox auf dem Modemserver laufen, die dann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darf automatisch angehalten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llte die Verbindung zum Client getrennt werden (z.B. durch Absturz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hners oder Stomausfall oder...), wird der Modemserver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eder freigegeben (nach ca. 10-15 Sekund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00-Erweiterungen eingebaut. Das eigenwillige XBTX sollte j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spie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PX-Unterst�tzung wurde erheblich verbess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"H�nger" beim Entfernen von Netfos aus dem Speicher ge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elegentliche Windowsabst�rze beseitigt - so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mper als auch Netfos klinken sich in den BIOS-Interrupt 13h 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se Interrupt-Routine wurde per iret verlassen - INT 13 sollte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er per ret 2 verlassen, da das Bios gelegentlich das Carr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ag als R�ckgabewert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/i hat oft nicht zuverl�ssig funktioniert. Programme, die den INT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wenden sollten jetzt reibungslos laufen. Es wird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us�tzlich RTS/CTS eingeschal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:   09.06.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zige, aber �berw�ltigende Neuer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X implementiert! Auf IPX-basierenden Netzwerken entfallen jetz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stigen 30kB des Netbios. Einzelheiten/Beschr�nkungen dazu siehe unbeding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MP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PS: Der Aufwand das IPX zu implementieren war in etwa so gro�, wie 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 ich insgesamt bis zur Version 1.0 reingesteckt ha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:   24.05.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Wartefunktion /W wurde entscheidend ge�nd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Es wird auch weitergewartet, wenn noch �berhaupt kein Stomper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zwerk vorhanden ist. Vorher wurde nur gewartet, wenn ein Stom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 Netz gefunden werden konnte, dieser aber besetzt w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Wohl das in diesem Release interessanteste Fea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rd statt /W ein /WB angegeben, wird ebenfalls auf das Fr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erden von Stomper gewartet - aber im Gegensatz zu /W geschieht das 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intergrund. D.h. der Rechner kann w�hrenddessen weiter verwend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rd dann eine Verbindung hergestellt, erscheint ein Tonsignal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 Information mit entsprechendem Inhalt in der obersten Bil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irmzeile. Diese wird (wie von Novell gewohnt) mit STRG-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fer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 das ganze auch unter Windows m�glich zu machen, gibt es ein zus�tz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hes Tool f�r Windows: NFMSG.EXE (ca. 4K - wer sagt, man k�nne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leinen Windows-Programme schreiben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aueres -&gt; STOMPER.DOC, Kapitel "Meldungen von Netfos unter Window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mper kann jetzt durch einbauen eines Keys zur Vollversion umgewande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Siehe dazu 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:   12.05.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in/Ausgabefunktionen wurden implementiert, da BinkleyTerm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wartet. Wer Ansidarstellungen haben will, mu� allerdings AN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:   12.05.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oblem, da� manche Programme NETFOS nicht als Fossiltreiber erke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urde ge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inige Peer-to-Peer L�sungen (Lantastic, Netware Lite an ArcNet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efern per Netbios nicht die korrekte Netzwerkadresse, so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00:00000000. In diesen F�llen wird jetzt eine tempor�re 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bildet, um Konflikte zu vermei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