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teComp v1.0 by Jimmy T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Jimmy T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riteCo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Comp is a simple 30x30 pixel sprite editor, but with a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it has the ability to convert a sprite directly int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could draw a sprite with the SpriteComp editor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as BASIC PSET statements, or C putpixel statements. This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he hassle of using a special file format or loading up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en only a small 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e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a natural feel to it. You should be able to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ce you learn the commands. Use the right mouse button to grab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screen. You can pick from any of the colors you can click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lors are concentrated in the pallete box on the righ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access. Just select one of those, and that color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t appears in the small middle-left box with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, and . or &lt; and &gt; keys can also be used to select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is for plotting. Press it on the grid to pu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key will clear what's in the grid, restoring every squar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key will save (compile) the image.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quit. Make sure you've saved your work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middle right box is a normal sized version of the image 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aving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Comp reads the data that you have in the grid, and convert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mat of your choosing. It reads in the format from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s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t (#x, #y), 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ins the BASIC PSET statement to SpriteComp. The #x repres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ell BASIC that the x coordinate is in the PSET statement. The #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location of PSET's y coordinate. The #c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Comp parses this string and replaces the # variables with the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coordinates that SpriteComp passes to the source outpu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variables rx and ry. So, SpriteComp might outp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as one of the lines in the source file using this particualar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t (rx + 10, ry + 10)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your program, when you use this code, you can assign values to r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. For example, you might set rx and ry both to 0, which would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ut down a pixel of color 7 at 0 + 10, 0 + 10;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these .ini files to suit your programming langua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brary of functions you may be using. Just remember that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x must preceed #y, and #y must preceed #c. This may limit so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r libraries where the pixel plotting function takes th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x coordinate, then the y coordinate, but you can simp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all that one that rearranges the variab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.ini file you want to use on the command line after SPRITE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use the included example c.ini, you would type SPRITECO c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.ini file is specified, SpriteComp will use ba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the mouse 'skip' when I'm dragging it across the g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sponse time may vary, try moving the mous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image again in my program, why doesn't it draw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0) pix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cut down on space, and to make black pixels 'invisible'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down your image on top of a pre-existing one, and the black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ke windows to the im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5 US. Send cash or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T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Val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NJ 08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lin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 7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that registration is $10 there, because Compuserve ha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on their shareware registration thing, but if you regis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I'll send you $5 back with your register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the registered version of SpriteCo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gistered versi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SpriteComp v1.0 will include the abilit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from source code files; other screen mode support; and, extra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Compuserve at 75022,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 jtonn@nerc1.nerc.com - but that's not too reliable :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essage over Compuserv if you don't get a response within a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 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ivery of this product shall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(including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siness interuption, loss of business information,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such product even if thos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