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it is.  Honest to goodness Shakespearean quote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any of his plays.  These are REAL quotes taken ou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nd any money, just have the decency to call up my BBS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'Thank 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435-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10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