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, like always, is fre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uses a new registration system.  I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way I was handling registrations.  Somebody broke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ieve a new registration key, just send m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, name &amp; BBS name.  I will send you out you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as soon as I verify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me voice, at (812) 936-4433.  If I'm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r information with the person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ee someone break this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k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