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chool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. C. B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enty-four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Displaying author's no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Displaying the author's photograp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4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24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make author's notes visi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 display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c cedilla)      c ,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circumflex)   e ^  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24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N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Notes, or the Background respectively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the red, green, and blue constituents of the curren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at the right. Each of these three constituents (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, or blue) is defined by a number which may rang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, giving in combination a total of 262144 possible colou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colour number of the currently selected item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Notes, or Background) appears at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24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N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Note, or Background colour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Displaying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s are the footnotes which are foun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. By default, they are indicated on your scree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word &lt;No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ad the text of the note itself, pres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note") key. All author's notes will then be displayed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lour different from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N again will revert to the display of &lt;Note&gt;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see the &lt;Note&gt; indications AT AL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zero) follow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Displaying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's photograph. The photo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24.PCO is not 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24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24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24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24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