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9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J A M E S   H U C K A B E Y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  shareware  author  of  sorts I  did  not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Dbase,  Foxbase, Rbase  or FilePro 16+,  which I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ast to handle my shareware registrations. I did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e  up millions  of bytes  of disk  space for registratio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far and wide. Even the first registration was a long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. So I decided to write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  write door  programs for  BBS  systems as  well a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C  users I needed  a flexible format.  I needed to 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s within  one program and so the birth  of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(formally just Regist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ried  to make  the program as  flexible as  possibl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can be expanded (data  fields at end)  without affec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 might already  be entered  in the  database. So if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have  more entries they  can be  safely added in 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nversion program to  load in existing files and ad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elds  to the  end and  writing them  back out  to disk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hanged from 4 to 20 for the  BBS format and 6 to 12 an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my hopes that  some will find this program useful  si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how anyone else is handling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........................................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Program Does.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The Program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.........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..................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Get A PC Database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&gt; PC Menu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 Enter A User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 View A Database...........................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 Change Database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Return to Main Menu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&gt; Turn Sound ON/OFF.........................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&gt; Print Current Database....................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G&gt; Print Labels Current Database.............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&gt; Exit Program...............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Get A BBS Database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 BBS Menu.......................................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 Enter A User..............................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 View A Database...........................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 Change Database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Return To Main Menu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&gt; Turn Sound ON/OFF.........................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&gt; Print Current Database....................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G&gt; Print Labels Current Database.............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&gt; Exit Program...............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 Turn Sound ON/OFF..............................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Print Current Database.........................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Print Labels Current Database..................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 Exit Program...................................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n Running the Program.................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...........................................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...........................................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as Shareware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 in  microcomputer  software  distribution  bas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value or worth of a program is best ju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the creation and distribution of microcomputer softwar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at the copying and sharing of software can and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, formatted disk to  the author of the program.  An 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-paid return  mailer must  accompany the disk  (no exce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). A copy of the program,  with documentation on the disk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by return mail. The program will carry a  notice sugg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 to  the  program's  author. Making  a  contrib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 of software and voluntary payment for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costs  for advertising and copy  protection schemes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quality software at reduced cost.  They can try it o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, and do so at their own  pace and in the comfort of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 office. The best programs will survive based purely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join  the experiment.  If you  share 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 is requested to  help make thi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ether you make a contribution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 and  other  non-profit  organiza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 the authors  to freely copy  this progra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 Howev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, copying cost or charge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long as it is not more than $6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$10 (U.S.) contribution, name,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diskette siz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important that  your current  version 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The  program  may  be freely  copied  and  pas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altered programs or  archive). They may  be combined with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grams but  all segments  must be  included in 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License is  available for commercial use where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is running at one time; cost is $35 and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in use at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enjoy just  hearing your likes  and disli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roved, all suggestion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having  program problems,  you  may be  runn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 send me a 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version number and  the problem you  are experiencing.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, printouts,  screen dumps, etc.  You can make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n printouts showing problems or suggestions.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 addressed stamped envelope if you expect a reply;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 event will the Author  be liable to you  for any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any lost  profits, lost  savings, or 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 the use of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unfamiliarity of the user with DOS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XT/AT  or  compatible, minimum  of  512K RAM,  80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DOS, optional  80  column printer.  IBM  PC is  a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International Business Machin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menu  driven and most instructions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 the form  of prompts.  The program allows  you to 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tailed reports of program registrations as well as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s.  There are provisions for BBS and regular PC programs (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that are not BBS related and should be useful in home o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ING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ith any program  that is not copy  protected, never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copy. Make a backup using the DISKCOPY comman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WARNING, ANY INFORMATION ON THE TARGET DISKETTE IS ERAS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OPERATION (use a new diskette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rive: With your disk in drive A:, type `DISKCOPY A: A: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put the source disk (source being REGISTER 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RIVE A:  and to  press &lt;ANY  KEY&gt;. Pressing  any key 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process. You are then prompted to insert the targe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 not have to  be formatted, and  to press &lt;ANY  KEY&gt;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repeated until the copy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drives: If both or diskette drives are the same 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KCOPY A:  B:' by putting your Register diskette in drive A: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drives:  If drives are not  the same but you  st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from one  format to  the other:  Put the  Program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in either diskette. Presuming  the diskette is 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lank diskette in drive B: you would type in "COPY A:\ B:\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The  target  diskette  must  be  formatt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 Drives: Make sure you  are in the  prop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. Place  the source diskette in drive A: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OPY A:\REGISTER.EXE'  and  press &lt;ENTER&gt;.  This  is the  onl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The other files  are there for your instruction an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using the same syntax but  are not required for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 called INSTALL.BAT is included 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Syntax is  INSTALL drive:\directory. This 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on  a  drive  and directory  drive:\directory\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reates its own directory called \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lso a file called REGISTER.BAT that can be us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file must be made to fit you particula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installed in a directory other than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 the  process,  you  should have  REGISTER.EX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disk. Remember  when passing along copies 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 please make sure you pass along all files (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 or original  diskette should contain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EXE......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.................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BAT................. Batch file for runn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..................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........ List of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........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find this program helpful and use it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 it. It is you, the end user, that determin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 good and  useful.  Please do  not  remove any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rom   the  program   or  documentation.   Leav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  assures  that  the  next person  is  informed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 copying information  and  what files  are  includ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ckag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tart it  directly from  DOS  or start  up  level.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GISTER' and  press  &lt;ENTER&gt;, the  title  is displayed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data and you 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gistration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 Get PC Database       &lt;E&gt; Turn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&gt; PC Database Menu      &lt;F&gt; Print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 Get BBS Database      &lt;G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 BBS Database Menu     &lt;H&gt; Exit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A&gt; -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-H&gt; takes  you to  the appropriate  option, upp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 may be used, pressing &lt;H&gt; takes you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 and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from either the PC  Menu or BBS Menu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NOTES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 buffer has been disabled on all menu's, this i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going  to  or  doing  wrong  options  or  even  the  dre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printer  error such  as the  printer out  of paper 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 the program halts execution  and waits for you to corr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After correcting error,  a key press resumes the  program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 other errors  terminate the  program.  The only  erro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hould encounter,  besides user  faulted printer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ed floppies or not enough hard drive or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top of the various  pages in this documentati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are displayed.  Because  some functions  are repeated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ome  confusion with  several options listed  and you 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them  for still another menu.  I have tried to  label the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ere the various choices are from. Please bear with me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think of a better way to 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ust about all  options pressing the &lt;ESC&gt; key  backs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outine. You cannot  exit the program using the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option choices throughout the program checks ar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lid file names and where needed valid records. If the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appropriate messages are displayed and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hoice/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A&gt; Get PC Database  (Main Menu Op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C&gt; Get BBS Database (Main Menu Op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C&gt; Change Database  (PC Menu Option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C&gt; Change Database  (BBS Menu Option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 from the Main Menu,  or &lt;C&gt; from the Main Menu,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enus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database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name can be  anything up to  eight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 not include the extension which is suppli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anything in and press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input a name to open or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&lt;ANY KEY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 returns you to the  menu or option fro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se to get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entered a name  the program checks  for entri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re found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no records for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&lt;ANY KEY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just to inform you  that the database does 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ords. You  might have called up  the program from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ntain the  requested database or this might be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Regardless of entries  or not, the program advance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nu or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 database with entries is  found a counter is 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the database's name entries are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urrently  have a file  open and you  press &lt;ENTER&gt;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 the  current file is closed.  If you press  &lt;ESCAPE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sition for a new file name the current fil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B&gt; P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from the Main Menu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&gt; Enter A User          &lt;E&gt; Turn Sound ON/OFF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&gt; View A Database       &lt;E&gt; Print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 Change Database       &lt;F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 Main Menu             &lt;H&gt; Exit Program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Choice &lt;A -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&gt; Enter A User (PC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puts have brackets `[         ]' show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input continues until you reach the right-hand brack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NTER&gt;. To correct an error use the &lt;BACK SPACE&gt; an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 up to the  and including  the error. At  this time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n a PC-AT puts letters  in the input area. To re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&lt;SPACE BAR&gt;.  Pressing &lt;ESC&gt;  exits  the input  rou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Main Menu.  Data that  is acceptable 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ach individual input instruction following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from the PC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 entry cannot be 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[  -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upplies the dashes and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re acceptable. The date format  is the same as DOS'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going to use the current date just 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pplies today's  date.  After pressing  &lt;ENTER&gt;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 Name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 input can  be  blank. After 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hone: [   -   -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me Phone: [   - 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ntries are shown one at a time and are display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because inputs are exactly  the same. As with the 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pplies the  dashes. Only  the numbers `0'  through `9'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Both of these entries can  be left blank if need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Address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input cannot be blank if you plan to  leave the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 blank. Either the  address of the  post office  box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 or 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`9' are acceptable. If the addre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illed then  this  entry must  also   be  filled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Box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This  entry cannot be blank  if the address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Either  the address of post office box field must be fil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numbers `0' through `9' are  acceptable. If the 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entry is  filled then  this entry  must also   be  fill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This  entry cannot be  blank. After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: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o characters.  Because of trying  to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nished program, all keyboard characters are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 time  but  please  use  only  post  office  accepted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This entry  cannot be  blank.  Upper  or lowerca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e program makes proper case. After pressing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: [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the  PC database has six data  entri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are all  the same  and are  used in  the print  rout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. Any format can be used in this entries. M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 is "Community  Service 3.0"  and when  I  do a 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 use  "Community"  as my  key-word.  Input here  is 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ll  keyboard characters are acceptable. 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, the others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D&gt;elete, &lt;E&gt;dit, &lt;N&gt;ext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 on in the  instructions are  the same as  &lt;2&gt; View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Please see it  for further instructions. Pressing  &lt;N&gt;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input process and in  &lt;2&gt; View A Database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B&gt; View A Database (PC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from the PC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Display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R&gt; displays  the database  using record  numbers (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yped in). Pressing &lt;S&gt; displays the database sorted b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sequence  all data  in the first  record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 of the screen is displayed the display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N&gt;ext, &lt;P&gt;revious, &lt;S&gt;earch, &lt;C&gt;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dit, &lt;D&gt;elete, &lt;R&gt;estart,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N&gt; displays the next record and press &lt;P&gt;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 in the current displ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note  that deleted (blank) records are no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during the view  procedures. If the starting 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ed option is not  with record number one it is  becaus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e or  more blank records.  Likewise if there  are skip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in the Record option it is because the display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ing a blan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you are prompted for the display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or in sorted (BBS Nam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you are  prompted for the search criteri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s much or as little as  you want. You can type in as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tarting  letter.  This option  is  not case  sensit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ll data to upper case for comparison purpose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or  matches, is  found the  first record  is display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match if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ntry. Pressing &lt;ESC&gt; exits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from the display prompt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Y&gt; to confirm deletion, &lt;ANY OTHER KEY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&lt;Y&gt;  the record is deleted,  any other key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display prompt.  If you delete a record the nex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quenc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note that blank records are not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from the display prompt the  screen displa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 edit numbers  are displayed by  the entries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se are the  numbers requested by the program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has been replaced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umber of line to be edited &lt;1 - 24&gt; or &lt;Q&gt;uit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up to two characters.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nd  the `Q'  are acceptable.  Type in the  desired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press &lt;ENTER&gt;.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ames Huckabe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ss  &lt;ENTER&gt;  without  typing in  anything  the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 and you are returned  to the display prom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data the line must be retyped  and &lt;ENTER&gt;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are satisfied with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&gt; 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D&gt; from the Main Menu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&gt; Enter A User          &lt;E&gt; Turn Sound ON/OFF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&gt; View A Database       &lt;E&gt; Print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 Change Database       &lt;F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 Main Menu             &lt;H&gt; Exit Program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Choice &lt;A -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&gt; Enter A User (BBS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puts have brackets `[         ]' show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input continues until you reach the right-hand brack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NTER&gt;. To correct an error use the &lt;BACK SPACE&gt; an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 up to the  and including  the error. At  this time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n a PC-AT puts letters  in the input area. To re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&lt;SPACE BAR&gt;.  Pressing &lt;ESC&gt;  exits  the input  rou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Main Menu.  Data that  is acceptable 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ach individual input instruction following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from the BBS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: 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sixty  characters. All  keyboard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 entry cannot be 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One: [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entry  can  be blank.  After  pressing &lt;ENTER&gt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[  -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upplies the dashes and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re acceptable. The date format  is the same as DOS'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e  current date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pplies today's  date.  After pressing  &lt;ENTER&gt;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Two: [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 entry can  be  blank. After 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Voice: [   -   -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Data: [   - 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ur  entries are shown  one at a  time and ar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gether because  inputs are exactly the same. As with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the dashes. Only the numbers `0' through `9'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All of these  entries can be left blank if  need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Address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input cannot be blank if you plan to  leave the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field blank. Either the address of post office fiel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 or 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`9' are acceptable. If the addre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led then this entry must also be filled. After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Box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 This entry cannot be blank  if the address i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ddress or post office box fields must be filled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 `9' are acceptable. If the  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entry  is filled  then this  entry  must also  be  fill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 This entry cannot  be blank. After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: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o characters.  Because of trying  to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nished program,  all keyboard characters ar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 time  but  please  use  only  post  office  accepted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Upper  of lower case is acceptable.  The progra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ase. This entry  cannot be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: [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version of the BBS database has ten data entri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are all  the same  and  are used  in the  print routi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. Any format can be used on this entries. M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"Community Service  version, 3.03"  and when  I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  I use "Community  Service" as my  key-word.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ixty characters. All keyboard characters are accep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must be filled, the others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D&gt;elete, &lt;E&gt;dit, &lt;N&gt;ext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here on  in the instructions  are the  same as  &lt;2&gt;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Please see it  for further instructions. Pressing &lt;N&gt;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 input process and in &lt;2&gt; View A Database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B&gt; View A Database (BBS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from the BBS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Display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R&gt; displays  the database  using record  numbers (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yped in).  Pressing &lt;S&gt;  displays the database  sorted by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sequence  all data  in the first  record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 of the screen is displayed the display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N&gt;ext, &lt;P&gt;revious, &lt;S&gt;earch, &lt;C&gt;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dit, &lt;D&gt;elete, &lt;R&gt;estart,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N&gt; displays the next record and pressing  &lt;P&gt;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record in the cur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you are prompted for the display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or in sorted (BBS Nam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you are  prompted for the search criteri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s much or as little as  you want. You can type in as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tarting  letter.  This option  is  not case  sensit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ll data to upper case for comparison purpose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 or matches,  is found  the first  record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match if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ntry. Pressing &lt;ESC&gt; exits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from the display prompt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Y&gt; to confirm deletion, &lt;ANY OTHER KEY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 &lt;Y&gt; the record is  deleted, any other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the display prompt. If you delete a record the nex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quence is displayed. Blank record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from the display  prompt the screen displa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edit numbers  are displayed  by the  entri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se are the  numbers requested by the program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has been replaced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umber of line to be edited &lt;1 - 24&gt; or &lt;Q&gt;uit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up to two characters.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nd  the `Q'  are acceptable.  Type in the  desired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press &lt;ENTER&gt;.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original entry  is blank a line  of dashes `----'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 entry to  represent  the blank  entry as  well as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the length  of the entry. If you  press &lt;ENTER&gt;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anything the  entry remains unchanged and you 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isplay prompt. If you want to  change the data the li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typed  and &lt;ENTER&gt;  pressed with  you  are satisfied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E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&gt;  from the Main Menu, PC Menu or  BBS Menu. If S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n sound is turned OFF. If Sound is OFF then sound is tur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vers  all sounds  generated within this  program. Default=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sound is off each time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&gt; Print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F&gt; from  the  Main Menu,  PC  Menu or  BBS Menu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Print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R&gt; to print  out all records  in entry  order. An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has 'BLANK RECORD'  in place of  the BBS Name.  Press &lt;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all records in sorted order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 data is printed  out you are returned 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G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G&gt; from  the  Main Menu,  PC  Menu or  BBS Menu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Print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&gt; to print out all  records in entry order. Press &lt;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ut all  records in sorted  order. This  option just 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pick out labels if need b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 data is printed  out you are returned 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H&gt; Exit Program (Main Menu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H) from  the  Main Menu,  PC  Menu or  BBS Menu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Y&gt;es to confirm or &lt;ANY OTHER KEY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NY OTHER KEY&gt; but the 'Y' return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ing 'Y' terminates the program an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ogram Registrations # James Huckabey # Version 5.0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ugust 19, 1995                  Copyright 1988-1995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terminates and  you are  returned to 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ions on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compiled using  Borland's Turbo Pascal 7.0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faster in  execution that the earlier version  compil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QuickBASIC 3.0/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suggestion is to make a  batch file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Make  a sub  directory called  REGISTER. I  also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 BATCH where I keep all my batch files and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PATH. If you do  not have a directory for your batch 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 different name than REGISTER or if you have plac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ub directory on your path which I do not recommend. M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covers  my most  active  directories like  BATCH,  UTILITY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\GRAPHICS and  TEMP in that  order and all  on my drive  C: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regular program directories on m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 you  want  the  batch  file  located,  change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type in the following commands. &lt;ENTER&gt; mean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REGISTER.BAT (EDIT is a DOS 5+ text fil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&lt;ENTER&gt; turn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          &lt;ENTER&gt; this is the driv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REGISTER &lt;ENTER&gt; change into Register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    &lt;ENTER&gt; sta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         &lt;ENTER&gt;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         &lt;ENTER&gt;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then press &lt;S&gt;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then &lt;X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just  created your own batch  file. This batch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program and may be altered to suit  your own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changed from one drive  to another the last lin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return you to drive C:  or any other driv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is included  and makes  the Register 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the  main  program to  the  specified  or  current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GISTER directory.  REGISTER.BAT is copied to root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urrent drive where you must relocate it to wherever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for  installation is  `A:INSTALL C:' for  instal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 drive or any drive. If no drive is  specifi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 on the current drive.  You may also switch  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ype in  `INSTALL  C:'. Using  any  combination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Program Registra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PUTS=In this program, in number inputs all numbers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9 are acceptable. In inputs contain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phanumeric) any keyboard symbol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input limit is with the brackets `[  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(S)=Used in this documentation and program a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ing and are not required on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Preset minimum or maximum set by the program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s within the limits of the operation or to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number formats used on screen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=Pressing of the &lt;ENTER&gt; or &lt;RETURN&gt; key. The word E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is program and documentation and may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n your system (big blue uses the return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ENTRIES=Typing in data followed by the p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=Means to press single key and does not require the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&lt;ENTER&gt; key. Keys to be pressed ar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/greater than symbols &lt; &gt;. All &lt;PRESS&gt;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pper or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=Where this is displayed, it is required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to which 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EXIT=To exit an input routine back one step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 You can back out all the 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=Displays on the screen upon which appropriate act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=What is displayed on the computer scree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decoration, blank lines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breviations not used in the program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nual format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�                                 P.O. Number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�                Description                   �  Each   �    Total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 Registrations contribution (U.S.funds�  10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.S. funds only                            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 Registrations (current) on diskette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.S. and Canada (U.S. funds only)            �  15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ther countries (U.S. funds only)            �  20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includes other shareware as space permits)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License (allows multiple copies to be   �  20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un at same location for one fee)          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License on diskette, U.S. and Canada    �  25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ther countries (U.S. funds both options)    �  30.00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includes other shareware as space permits)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&amp;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utside U.S.]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Version Number [               ]  (from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ette size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K [ ]   1.2 meg [ ]   720K [ ]   1.44 meg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