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n its own directory and install as a typ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sky Business you are the owner of a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salepersons, Book fligh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nd then send them on their wa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e SEC and other agency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down.  Oh you'll wan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help with your legal dealings.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ainer but every so often you have to pay thei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an arrange for all kinds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the SEC to investigate your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time interaction between players with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without over writing any dbf files. Con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CFG file is automatic but if it fails rename riskbak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biz.cfg and try again.  Email m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for the first time (and every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0 and above) you are prompted to enter the editor. 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tem configurations.  If you have troubles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wayne@pacifier.com.   The main problems I have se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ration codes.  I hope I have fixed thi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 .dbf file and prompting fo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items are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gistration Name.  This IS case sensitive. It also reponds to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r LTD. is not the same as FooBar LTD!  I Suggest you us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Name of the BBS.  Really you want to use the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Key Number.  What else would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set Every X Days. Every x days The game will reset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ime high scorer in a separate database for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Last Reset: The last day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Max Turns per day: How many turns a user can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Lawyers per level: Maximum Lawyers per busi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Turns between lawyers fees: This is one of those self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ctor Wars!!  Its a multi user tradewars type game.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P.O.D.S.  Telnet to pods.pacifier.com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eck out all of our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s of 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  A Multi Player Real time door that is similar to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Online messaging and fights.  Trade at ports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Go to the casino and lose it or win more.  Buy more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o you can become the top trader.  Buy a planet and starbase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fighters. 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Little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Oriented game whe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imp on the block.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Biggest. Mulit-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tack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many minor godlings looking to control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your people respect you while trying to cr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Up to 20 people in a game, each user can play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 game notifies people via email when the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.0 TDBS req.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tes in CyberSpace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s.  Buy and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Bonds and CDs.  Buil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nks from steal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cash. 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.00 U.S.             Risky Biz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put it in th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