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----------------------------------------------------------------------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PLATINUM PLAY 3.1 by Kenneth Foo aka TechnoMaestro/RDG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(c) Copyright Renegade Demo Group, 1994. All Rights Reserved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Sort of] Simplified document file version 1.9.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----------------------------------------------------------------------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OFFICIAL RE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n UNOFFICIAL release, as it is release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nowledge of the other members of RDG (sort of), and as such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lease is not recorded under RENEGADE.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w in this release are minor corrections and several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will also be the last in Platinum Play 3.x series. Rea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more info abou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so note that this will be the last of the Platinum Play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module players. If, however, you love this program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plicity, compactness, etc..., please do inform me! What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know is the demand for this program, and if there is none,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continue wor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tw, RDG hates dinosours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document file has been highly simplified (sort of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iginal. Much of the junk/stuffs have been removed. If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arts doesn't make sense...well...sorry.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Platinum Play III should've been out long time ago. B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was delayed for some corrections and additional featur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ly undocumented ones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DOC will progressively get messier and messi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rry 'bout that...guess it's the nature of programmers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roughout this document, I will refer to Platinum Play 3.1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tinum Play III or PP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will hold no responsibility of whatever damage done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 (which as far as I know, DOES NONE) -- physicall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ychologically. If your eyeballs suddenly pops out or if your ton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ddenly split into two pieces, don't blam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In other words, it's YOUR fault if anything goes wrong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'm invincible. You CANNOT HURT ME. Bwahahahahaha!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 THIS PROGRAM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inum Play III is MAIL/CARDWARE. That means you should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tcard or e-mail me if you use it. :-) Contact address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I still retain full rights to this software as in freewa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are free to distribute this software to anyone as long 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fit it made out of it. You are also prohibited from modify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 and its accompanying files in any way. If you ar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, make sure that all files are intact and none are miss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are also not allowed to disassemble or reverse engine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rtion of Platinum Play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program is intended to be published in a CD-ROM o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ms, feel free to do so, but please do inform me about it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tinum Play III is dedicated to a new special friend of m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Jenny Soo Mei Y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CAME WITH THIS PROGR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P3.EXE         Platinum Play III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P3.DOC         This document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P3.HIS         Platinum Play III history. &lt;yawn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P3.DBG         Platinum Play III feedback/debug/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P2.EXE         Yeah...it's the unreleased Platinum Play I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DU.S3M         "Deep Down Under". S3M by Black Th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V.EXE        MOD/S3M to AMM convers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MM.DOC         Format of 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MM4.DOC        Suggested format for the next AM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ID.DIZ     Descrip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NEGADE.NFO    Renegade Demo Group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s     I never added it. So if that particular par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, don't find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installation, please take a look at each of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will need only PP3.EXE to play modules. You may delet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 TO LAME PEOPLE. eg. Dinos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ice that this player plays AMM files... so don't accuse 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ing code rippers! Coded 100% in pure assembly too! No FP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HH...WHAT CAN THIS PROGRAM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tinum Play III is a fast digital module player, capable of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ical modules created by Noise Tracker, Pro Tracker, FastTracker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ke Tracker (all 4 are actually MOD formats) and ScreamTracker 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S3M). It also plays PP3's proprietary raw/packed AMM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meant for myself to be able to play MOD/S3Ms correctl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 programming...and taking up not more than 80k-100k of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l effects are implemented, with ex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ere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 Malaysian produ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able shell (sort of)! But please read the 'bugs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pro/SB16 support! (Stereo and 16-bit sound output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-compatible with MODs and S3Ms! (Rea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ctually implements S3M bugs! But there's only ONE bug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know of, that is, when MOD limits are enforced in S3Ms, the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much wider to account for extended MODs that uses hig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ower octaves. Scream Tracker and MDP limits them 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rotrack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ther than that, no other players that I've seen comes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ts compatibility (SB anyway) -- which is weird though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3M and MOD is quite o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Malaysian S3M play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mes with PP2.EXE! (For what, exactly...I don't know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 386 or bette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optional but highly recommended, and required fo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OMMAND LINE SWITCHES/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tinum Play III has the following command line synta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P3 [switch] filename[.MOD/.S3M/.AMM] [swit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ile extensions are optional. But they are searched in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,S3M and finally 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ll switches are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are the valid switch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?     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S1     Set mixing rate to 16khz. S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S2     Set mixing rate to 22khz. So-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S3     Set mixing rate to 44khz (default). Best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8      Force 8-bit mode for 16-bit SoundBl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M      Force mono mode for stereo SoundBl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L      Disable song looping. Automatically sets to looping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hell to DOS and forgets about any song restar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. Song fades out in the last sequence...and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olume keys (+/-) will not func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Axx    Sets amplification. xx value ranges from 1 to 8000. Over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/F switch. Untested with SB16!! Usually, ranges withi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50 if used. Values above 64 are not recommended, bu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uch possible. Useful for loud/soft mus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AF     This is an extension to the amplification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t uses the lowest quality possible...and on the SB16,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ure that no clipping is performed on resulting wav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MODs, /F has the sam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PAL    Sets music to use the PAL system. Useful for MODs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L Amigas. I can't really hear much of a difference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ertia Player...but what the he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  Disable EMS usage. (Faster! But might have bug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F      Fast mode, but at the expense of sound quality. Actuall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in't much difference...and it'll only get slower (!)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laying an S3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S3Ms and AMMs converted from S3M, this option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ternal amplification that is present in the modu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ctually is slightly slower in mixing(!)). This fast mod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ctually meant for Platinum Play II to play MODs using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w-quality mixing and will really have no use in Platinum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II except for certain M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E! For 16-bit sound output, this option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16-bit sounds remain clear. If more channels are being 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volume drops, but not the quality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1 to   Selects the default startup screen. The values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10     to the Function keys (/1=F1, /2=F2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ly, there are only 3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/1     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/2      Sample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/10     Alternativ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3 /f /s1 PHLEGM.S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3 /f PHLEGM.S3M /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lay PHLEGM.S3M at a lowly 16khz and using the S3M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mpl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3 /a50 IHATEWATER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lay IHATEWATERLOGIC at 44khz, with amplification of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WHILE PLAYING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SC             Guess what? This one puts you back to the DOS prom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Ain't that a technological advancement? {g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t-D           Puts you temporarily in DOS prompt while program cro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away the with the S3M/MOD in memory! Type 'EXIT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return to Platinum Play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sorRight     Fas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sorLeft      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+               Increase master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              Decrease master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B             Switch between the main screen and the samp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/Down         For 80x25 CGA/EGA mode, move between sampl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(VGA users get 80x50 mod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`               Switches between PAL and NTS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1 to F10       Quick volume setting. F1=No sound. F10=Lou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t F1         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t F2          Sample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               Quick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  Several people have asked me about why nothing mo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mples screen. Well, there weren't meant to be anything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 the samples screen. The screen simply existed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anted to see messages in songs, that's all. If there'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quests, I'll put in some movements to show the sample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d. But for now, I consider it not-necessary and w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dd to the size of PP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! WHERE'S PLATINUM PLAY 1.0 AND 2.0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cut a long story short, Platinum Player 1.41 @ AudioManager 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s released by RDG sometime back, with full source codes. It su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ke hell and I doubt anybody used it. Platinum Play 2.00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dioManager 2.x) has been written, but release has been cancel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ke way for Platinum Play III, since the time gap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n't that long (few months only, and PP3 (first beta tes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completed in July '94). Of course, I've had this stupid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ndling both PP2 and PP3 together...and it's all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.EXE (MOD/S3M to AMM conversion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t is usually much smaller than other formats, although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n't give good results. But problem could be solved (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 really a problem, just that some music formats deletes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atterns and stuffs...whereas mine doesn't to keep full inf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re might be some bugs in CONV.EXE...such as it's doesn'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sk space error...might even crash the sys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yntax for CONV is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V (FileNameWithExtension.MOD/.S3M) (TargetAMMfile.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will load module into memory (you'll need enough base/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is!) and compress+write them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V ATOMIC2.MOD ATOMIC2.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convert ATOMIC2.MOD to ATOMIC2.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You are recommended to save your music module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riginal format, not AMM. (AMM was created for transpor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cross BBSes,etc...). In the next Platinum Play (IV)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written), the AMM format will be very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rrent one as to accomodate XM feature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CT: I don't even use this utility myself! :-) Hahaha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CT2: Have you tried converting the music from DOPE into A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I have...and it's smaller by 438,760 bytes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/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low are several troubleshooting tips that might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Unable to loa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Music format is bad/un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You screwed up somewhere i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OMPBUST (for some unknown reas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ll software that take control of SoundBlaster (SONIX,DMP,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n some motherboards, certain memory configuration coul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 EMM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Some, but not all STMs converted to S3M won't play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is is due to the STM's peculiarities...which I will no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ake the effort to look 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On higher end SoundBlasters, the sound might be 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This is a rare bug. My programs might have bugs when not using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emory. (!). CCITY12.S3M failed upon loading, even with enough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emory. Some MODs failed to quit to DOS safely. Oh well...I'm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azy to look into it. But most of the time it'll 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'gracefully' if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Not thoroughly tested with SB16. Thus, the amplification stu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ight cause problems such as distortions/et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Does not work nicely under Windows. Somehow, Windows pla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TC...and it's not nice! :-) Anyway, run it again...and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IPS:  If you're using 44khz (/S3 or by default), it'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you use the /B switch to limit use to ba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nly, as EMS is very slow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be in protected mode, 98% C and 2%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upport GUS, SB, SB Pro, SB 16. Sorry, but I'v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o AWE to code on! :-) That is, unless Creative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ntributes a littl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as usual, I will try to make its playback 100%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t seems that almost no-one realised of th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ug their players have while playing SATELL.S3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 with more extensive (new) AMM format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Enhanced protected mode mixing rout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oretically, 20%-25% faster! But C makes it slower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More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MM2 is a newer format of Audio Manager Module. It's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compatible with AMM (The old one). This time, it won't b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mall, but will utilise some special delta-encoding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t MORE compressible than the old AMM's standard delta-enco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t will also support many musical formats, feature &gt; 64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&gt; 256 patterns, &gt; 256 orders, &gt; 1 effect (almost unlimit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have MiDi-like support, lyrics, flexible, many channel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ook out for it! Oh, btw, it's based on the RIFF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n even slimmer probability is writing a tracker :)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MM2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See you in the fu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LATEST UPD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ork on PP4 and AudioManager 4 has been halted or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[very] low gear! I'm now moving onwards to improving my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ibrary instead as PP4 won't be able to match big (bul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more capable players like Cubic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et another latest update...my brother fou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other 'small' bug in S3M volume implement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ut that's a minor issue, and I'm almost positi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e will ever hear the bug, coz it's between no-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very-very soft sound thing during volume sli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If you want me to continue work on PP4, please do inform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AY, YOU'RE FREE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stly, please do take note of the first 3 sections of this documen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 it thoroughly and make sure you understand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ORE* STUPID STUFFS REALLY DO NOT WANT TO TAKE HEED OF @ Tension br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es!! Catch Renegade Demo Group on video tape, casse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Ds!! Watch them in action as they render you your all-time-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ngs!! (Heh heh). Only SBs and GUS supported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so, watch out for the RenegadeDemoGroup T-shirts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arest department store! Each shirt comes in many exciting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features a large text 'I love RDG &amp; SPS!'. Comes also with 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rollies, plasma and copper effects, and 3D vector graphic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ure mapping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-shirts ain't your kinda thing, go and get this all-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DG underwears! Comes in assorted colours, shapes, sizes,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languages. Good looking underwears to complement your looks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'll add pizzaz to your wardrob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other gals out there, you can get our autographs and ph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great poses) for FREE!! Yes...that's *FREE*! All you need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 a modem and log into Renegade BBS. AudioJack, the genero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rming sysop will pass you the picture of us! Full 640x480 2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icture! Now beat that for clarity in pictur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You must be 98 years or older to download pictures of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hate to watch us because we are simply too hands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y not just listen to our charming voices? {grin}.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wnload our speech...all fully compressed! Comes also with BOSS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 your mom ain't gonna get mad when she comes by!! Hahaha.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ill, buy out CDs and Video Casset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ose really can't satisfy your needs, go get our full-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'Inflatable RDG dolls' composing of AudioJack, Tachyon, Epsil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chemist and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so, coming to you soon. Books on RDG! At last!!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eat titles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'How to be a successfull bugger and debugg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'How I e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'How to get major SPS for an exciting-lif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'How not to c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'10 steps to a better lam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RDG Fake D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RDG toothp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RDG tooth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RDG dental f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RDG 'Coding' Cookies. Comes with strips of pap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ogramming tips!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RDG babi-dolls (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RDG's 'RDG-C' and 'RDG-Pascal'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RDG's specially prepared inkjet printing paper co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al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DG's lame c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nd many-many more exciting stuff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lax! That was just a joke (or another method of letting stres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typing out 100%-nonsense. :) It really works! But if you thin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me of those ideas above are sensational and worth marketing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head, do it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