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bugs.doc" file for PB-Lib C/C++ Library.  It list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library routines, as well as some bugs in Pro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D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P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???? (upload logfile scanning functions will not work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because the SDK does not provide a sscanf() function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ems an overkill and will only be considered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Sept. 10, 1995: overkill. Wrote the darn scanf()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should be able to use the ul??? stuff onlin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??? do not support floating point conversions (the SD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) and the 'F|N' pointer modifiers (the SDK's large mod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these will be far). If you try to use any of th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haracters or modifiers, the results are undefined (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ion error). Unlike Borland's scanf???, these do suppo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0b0011010 or 0B110101, etc.) both explicitly (via the %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nd implicitly (via the %i character and inp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0b' or '0B'). The scan regular expression se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xlat??? (language processing) functions do not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PEXFILE.PEX@ mechanism yet (this is mainly due to my reluc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offline emulator to run those). I have to say that I a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ed in doing that and the next release of PBLib m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ingy (true emulator: runs PEXes offline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xlat??? functions do not support the @aANSIFILE.ANS@ displa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ainly due to the fact that I have to write an ANSI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ve no wish to rely on the slow ANSI.SYS to do i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FileType is not very reliable.  In particular, it may fail on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en some junk is appended at the end of the SFX.  Appa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module uses different logic to identify a valid archiv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FX modules are weird:  I have two offsets that I test right 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en a program which uses a third one. 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quite stable (oh yes, what about those AIN archiv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alias', 'level', 'flags', 'yells', 'kbUp' and 'kbDown'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oo) fields in the BINLOG.PB file are not updat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(well, not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_REC records returned by the ReadUser() function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the lastTime seconds incorrectly.  PB-Lib's version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