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 PBLib Source Cod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_IDX.PRO fil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ODE_IDX.PRO structures were contributed by Peter Szym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idoNet ProBoard Echo. I have modified it a little b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asier and that was included in PBLib. Here'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I received it in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ZONE   1    /* Record 'type' Zon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REGION 2    /* Record 'type' Reg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HOST   3    /* Record 'type' Hos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HUB    4    /* Record 'type' Hub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PVT    5    /* Record 'type' Privat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DOWN   6    /* Record 'type' Dow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HOLD   7    /* Record 'type' Hol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IDX_NODE   8    /* Record 'type' No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DE_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ecord is read, it needs to be XOR'ed with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rray. When 'type' is &gt; 10, the record is a nodelist filena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the terminating NUL. The first record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bytes: 234, 123, 76, 245, 87, 12, 43, 56, 23, 12, 98, 55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can contac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net: Peter.Szymczyk%3618-24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doNet : 1:3618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me (Branislav L. Slantc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zone/region/hosts are included in NODE_IDX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how to unscramble the record data (why it is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my comprehension... any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byte xor[13] = {234,123,76,245,87,12,43,56,23,12,98,55,34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DX rec; /* we assume you've read it from the file al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 = (char *)&amp;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nt i = 0; i &lt; sizeof(rec); ++i, ++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 = *p ^ xor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ss th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BUTIL NC (nodelist compiler) uses the COS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e costs compiled in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