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2008 JACKPOT IGM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very simple JACKPOT IGM designed to use only with New York 2008 v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 beta 7 and up! Users gamble an amount of money which is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pot. And they win or loose ... winner has to pay 10% tax so tha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90% return rate! You can set the average size of jackpot that is wo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J option, this is done automatically during the Insta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 files into a directory (e.x. c:\ny2008\jackpot) and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and follow instructions! That simple! You can edit the JACKPO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but it is not neccess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uztomize behavior edit the command line in the 3rdpart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one of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  =   Run the game with config file differen from JACKPO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.g. -Calt.cfg = run JACKPOT with the ALT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V  =   Use direct video writes. Might be faster local display bu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 problems in multitasking enviro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J   =   What is the average jackpot size when it is won by a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up to 64000, e.x. -J20000 makes it 2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done it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all my boar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20) 297-08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me internet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EL@GAS.UUG.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L@BIGDOG.ENGR.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post in the DoUGHneT GaMeRZ forum to Franz (this is s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ONTACTS.DOC for all the distro sitez, beta sitez and othe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