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       ____  _   _ ____ _     _ ____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__________       (  __)| |_| (_  _) \   / ) _  |       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________        \__ \|  _  |_||_ \ `.' /  _  |       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______       (_____|_| |_(____)  \_/ |_| |_|       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ing on the Bleeding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 ����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�����  ��   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�����  �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������ �� 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����� 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 ������  ��   ��  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��  ��   ��  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   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: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 &amp; Programming: Brian Bonewit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PRODUCT OF THE DANCE OF SHI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was Nerix, a game of turning pinwheels to line up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west turns, now there is Nerix Genius! Nerix Genius i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game, turn the pinwheels around a grid and line up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ay around in the fewest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menu optio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Nerix Geni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N TYPE=200 Opt Data=C:\TDBS\NERIXG\NERIX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NERIX GENIUS may be downloaded from The D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 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v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of Shiv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1 Regal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huck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502.899.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502.897.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 www.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