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        ____  _   _ ____ _     _ ____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___________       (  __)| |_| (_  _) \   / ) _  |       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_________        \__ \|  _  |_||_ \ `.' /  _  |       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_______       (_____|_| |_(____)  \_/ |_| |_|       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ing on the Bleeding 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������� 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 ������  ��   ��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 ������  ����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 ������� ��  ��� 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: TDB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ign &amp; Programming: Brian Bonewitz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PRODUCT OF THE DANCE WITH SHIV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pinwheels and line up the colors in the fewest turn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y as it loo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nzip all the files into on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menu optio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 Neri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N TYPE=200 Opt Data=C:\TDBS\NERIX\NERIX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.DBF files will be created once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NERIX may be downloaded from The Dance of Shiv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v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ce of Shiv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1 Regal Spring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 4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Chuck@shiva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: 502.899.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502.897.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: shiva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W: www.shiva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