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My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f is a program for writing, filing, and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In a paperless office MyRef replaces the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et. Letters for filing are dated, given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correspondent's name, and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They can be retrieved from the files for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by reference number, by correspondent's na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, by a search for key words in the text of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a combination of all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f includes a 120 line mini-word processor f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tters. It does not have all the functions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word processor but does have feature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letters and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ge format; page and column margins, tabs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, date location, etc. are always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of the letter you a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ate your letter it is automatically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reference number in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text can be easily stored and picked up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ress book function holds your most-us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an be inserted into your letters with a few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umn-wrap feature allows you to type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 independent of the rest of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raw function draws lines and rectangles to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menu is always visibl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functions are selected with a sing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three layer word processor, what you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like looking at three transparencies, th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typing (the current layer) is highl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layers appear to be in the backgroun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CAD program you will be familiar with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a letter on layer 1, lines drawn on lay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column margins and tabs and are always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You can switch to layer 3 at any tim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format or create a new letter format.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most for letters, forms, memos, fax, Emai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kept in stock and picked up into layer 3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Standard "boiler plate" letters can be held in st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to layer 1. Overlay text or lines and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ed and picked up into layer 2 for whole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into layer 1. Only the letter on layer 1 is f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or sent for fax 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F1 activates the HELP mode an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age for each function. If, when you start MyR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move the mouse, you press F1 a general help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If you are using a function, and you press F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age for that function is displayed. If no 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when you press F1 the help page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ou used is displayed and can be chang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n a new function. You can leave HELP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reference numbers used by MyRef are made 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haracter prefix, a figure for the year, and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number. You select the prefix, the rest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use MyRef you must define a prefix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y adding it to the command line when you start My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MYREF FRED defines FRED as your prefix). This prefi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deleted but an additional prefix can be def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maximum of three prefixes can be handled by MyRef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t to the command line when MyRef is resta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efix is displayed in the menu bar and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redefined prefix by clicking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yR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a downloaded demonstration versi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MYYREF.ZIP file and copy the expanded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directory you wish to use for My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MyRef from a distribution disk inser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A (or B) and type A:INSTALL (or B:INSTALL)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tart MyRef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REF (PRE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FIX) is the four character prefix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umber of the letters you are going to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must be four characters and must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s - if it does you will rece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symbols &amp;, @, #, _, and / are accep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Please note that a prefix in the command lin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the first time you start MyRe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efix is accepted MyRef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ne, a menu bar, and a message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along with a copyright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essage will disappear when you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insert mod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</w:t>
      </w:r>
      <w:r>
        <w:rPr/>
        <w:t>column wrap indicator                    top margin size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cursor position    time  date      text cursor posi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1 L2 L3 TEXT DRAW COPY LOAD SAVE PRNT pref FIND FILE DATE ADDR MAI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argin position                       right mar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cross the top of the screen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ine of the screen shows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on the left, (given in inches). Then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re shown. Then, on the right, the text cursor posi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1 is this layer, Page is the page number, Line and Co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cursor on the page, and T is the 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margin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of the screen shows the menu box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function is L1, but it is shown disabled because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 layer. Moving the mouse cursor onto L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mouse button ONCE will make the forma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ayer; the format lines will be highligh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1 box will be enabled, and the L3 box will be disabl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any of the three layers can be made the curren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menu boxes on line two are show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activated by clicking the mouse on any of th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, one click only, double clicks are not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screen line is a message line used for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unctions. The functions give message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message line and, when confirmation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confirmation box to be clicked with the mou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nput is required by a function a dialogu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on the right half of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essage line is not being used by a func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left and right margin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Functions: Select menu bar functions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press the left button o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ursor Drag: Set the mouse cursor on the text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button, the text cursor will dis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moved. Then move the mouse to a new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gain. The text cursor will reappear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moved off the text cursor. While the cur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ved both cursor position indicators on the top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 the position - the mouse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inches, the text cursor position in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 Set: Set the mouse cursor on the left or right marg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on the third screen line and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to a new position on the lin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again. Take care not to reverse the margins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argin is to the right of the right mar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en typing text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Erase: Wiping the mouse cursor over text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held down erases characters in the current laye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py: When the COPY function is active in "mouse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mouse does not erase, it copies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yer from one of the other layers whil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 operating mode is "type over" and "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" - your typing overwrite existing text and will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between the margins shown by the indica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ine of the screen, as with any othe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Tab" key is only active when there ar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 layer 3. Pressing "Tab"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fter the next vertical line drawn on lay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+Tab" moves the cursor back to the column aft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 drawn on lay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Ins" key toggles the text insert function. Wh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s active an indicator shows at the top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normal mode of operation is "type ov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gin wrap" (insert and column wrap not active).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ert mode" to insert text in lines you have alread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insert or delet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trl+Home" toggles the column wrap function. Wh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is active an indicator shows at the top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 margin indicators disappear - your ty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around in a column between vertical line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3. The insert function column length i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s drawn on layer 3, so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"margin wrap" after typing columns it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le off the columns with a horizontal line on layer 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b" keys operate normally to allow you to tab from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Home" key returns the cursor to the left marg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margin in normal mode or a layer 3 vertical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ra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nd" key moves the cursor to the end of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trl+End" deletes text to the end of the line 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ode and in insert mode also closes up the tex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ove a blank line in insert mode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perate when the text cursor is outside the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F1 displays a help page. There is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each men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F2 is a toggle function to hide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F3 is a toggle function to hide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on the menu bar are activat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onto the appropriate menu box and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ONCE only. Most of the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ub-functions and the function cycles through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 successive clicks on the function box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unction displays a message requesting confi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, L2, L3:    These three functions se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. Layer 1 is where you type your letter, layer 2 is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stock pages, and layer 3 is used for the p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Select the current layer by moving the mouse curs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L1, L2, or L3 and press the left mouse butto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layer is always displayed, highligh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layers in the background. Function key F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ction to hide or display layer 2. Function key F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ction to hide or display layer 3. Layer 1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:     Click the mouse on this function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unction. "Mouse" it again to set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. Repeated clicks will cycle through the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isplaying a message to tell you to set the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inches. Setting the top or bottom marg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s the page length and page and line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margin size is displayed as "T:n"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dication on the top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right margins are not set by the TEX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set at any time by "mousing"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indicator, then "mousing" a new position o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Note that when column wrap is activ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margins are not used and the margin indicato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:     This function allows you to draw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s on the current layer by marking two points wi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For horizontal and vertical lines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o mark the start and end of the line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tangles messages will tell you to mark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. Lines and rectangles can be extended by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he text cursor keys (the mouse positio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ches above the menu bar). The sub-function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ines and rectangles each time you "mouse"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DRAW function to draw lines and bo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yer by making it the current layer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for designing or modifying the p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ayer 3 and making form overlays on lay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t the draw function click the mouse o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:     Use this function to copy to the current lay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ither of the other two layers, or to clea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. Repeated clicks on COPY will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ssibilities. When you confirm a copy fun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ed if you wish to copy the entire page. If you conf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haracters, but not the spaces, are copi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yer. If you do not confirm the entire page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use" COPY again, you can copy characters by wip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mouse while the right-hand mouse button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o be copied from layer 2 can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, before going to the COPY function, when layer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ayer, by using the Scroll Lock key. When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layer 2 does not scroll with the other two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ains fixed while layers 1 &amp; 3 are scrolled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th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:     This function displays a directory of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r formats available for the current layer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lor keys to select the item you wish to load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load it onto the screen. The directory list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if layer 3 is the current layer, overlay p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2 is the current layer, or boiler plate letters if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current layer. When a format page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3 the top, bottom, left, and right margi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 page length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can be saved in the LOAD directories with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:     This function saves letters and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 Margin settings are saved with layer 3 forma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a stock letter, or making up a form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function, use SAVE to save it in the "boiler plate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ask you to give it a name and a dialog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. The file name extension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must be made up on layer 3, overlays on laye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ck letters on lay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letters and formats saved with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ed with the LOAD function and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this function to save your correspon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each letter you write a reference number and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function and file it with the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NT:     This is the print function. It us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ogram (PRINT.COM) to print new or fil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COM must be installed before using this function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struction manual or help pages explain how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ethod is, of course, to include the PRI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 your AUTOEXEC.BAT file. Your prin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for 10 characters per inch and if you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file for you printer it should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Ref directory with the filename INIT.BIN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NT displays a message asking if you wish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ext. If you click on the CONFIRM box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creen will be printed with the current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: This menu box displays the curr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refix. If you have defined more than one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on this box will change the curr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display the new prefix as soon as the mous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f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fix can be defined by adding it to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yRef, eg. MYREF ABCD defines ABCD as a prefix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efix at a time can be defined on the command line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three prefixes can be defined by restarting My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tored in a prefix list and the next prefi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comes the current prefix when this menu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us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ce a prefix has been defined it can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START MYREF THE COMMAND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A PREFIX YOU WISH TO U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:     This function finds and displays any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Your files can be searched by prefix and yea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umber, by correspondent's name, by subject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 in the text of th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displays a sequence of messages each off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 of search and asks for your search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arch. If you enter a search key the sear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d the next message, offering a differen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will be displayed. If you do not confirm the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will be skipped and the next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e final message displayed will, if confi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letters that meet all the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tter can then be selected from the list,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ursor with the arrow keys,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D function messag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PREFIX+YEAR&lt;Enter&gt; - &lt;Esc&gt; FOR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limit the search to letters filed und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n one year, eg. ABCD4 limits the search to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fix ABCD filed in 1994. Pressing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search to be made on all prefixes and all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RT BY REF.NUMBER" - to search o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of the reference numbers, eg. entering 065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etters with reference number 065, entering 05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etters with reference numbers containing the figures 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searches will be made only on letter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RT BY CORRESPONDENT'S NAME" - to search the n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iven when filing your letters, eg. entering F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key will find all letters addressed to "FR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FRED", "FREDERICK", etc. Any additional sear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ly on letters selected by thi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RT BY SUBJECT" - to search on the subject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ing your letters, eg. entering MOUSE as a sear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ll letters referring to "computer mouse", "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", "chocolate mouse", etc. If an additional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will be made only on letters selected by thi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"IN-TEXT SEARCH" to search the tex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selected by any previous search for a mat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key you enter. The sort key can be up to 2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sort keys used in any of the abov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ase sensitive and any or all search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"DISPLAY LIST" to display a list of fil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all the sort keys you have entered.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s have been skipped the list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filed in the current year. Use the up and dow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elect the letter you wish to read, then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D LETTER IS DISPLAYED    PRINT" the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letter by clicking the mouse o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the mouse on FIND while a lett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"DISPLAY LIST" and allow you to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read (CONFIRM) or to end the functio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:     Use this function to file a letter by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correspondent's name, and subject. When you ha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and given it a reference number wit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you can file it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splays: "FILE THIS LET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firm, the letter displayed on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. If you do not confirm, but "mouse" FILE again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ppears: "FILE FROM ANOTHER SOUR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file a letter typed on a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r from your Email In Basket. The let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format ASCII text file. Messages will ask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 name of the letter you wish to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t's name, and the subject of the le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ill be filed under the next referenc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, along with a correspondent's name and the subje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enter. If the letter contains more than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s additional files will be mad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   This function inserts the dat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to your letters and makes an entry in a file 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entry includes the letter reference number, the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t's name, and the subject of the lette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rogram information for locating and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displays a message asking you to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position in your letter where you wish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reference number. When the mous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press the left mouse button to insert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umber into your letter and into the file 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umber is automatically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message asks you to enter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t. This is the name that will be used by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retrieving letters by correspondent's 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ish to include your correspondent'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entry, press &lt;Enter&gt;, but by doing so you for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retrieval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message asks you to enter the subjec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The subject you enter will be used by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en you search for letters by subject. You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entry by pressing &lt;Enter&gt;, but as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this reduces the effectiveness of the FI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the DATE function does not file th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erts the date and reference number in it and se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entry ready for the FILE function. You must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file the letter. If you do not file a da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ttempt to date a new letter, or to leave MyRe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:     This is the letter addressing func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ccess to three possible sub-functions -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 list (adding or changing entries in the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a format for printing labels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 address from the list into your letter or lab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essage instruction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onfirm "GET ADDRESS" a message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address location with the mouse cursor.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first address in the address list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letter. "Mousing" ADDR again will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ddress in the list, and so on until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 wish to use. Then "mouse" ACCEPT to quit the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onfirm "LABELS" a label format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addresses in any of label boxes or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ddresses from the address list into the label box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ET ADDRESS" function, then print the label she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NT function. Being able to use any of the label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labels that have been used from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:     Use this function to copy a letter into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directory for subsequent transmission by fax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em. A sub-function is included for presetting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mail directories and file name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s displayed by the send function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PLAYED LETTER FOR EMAIL?" sends the letter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the E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PLAYED LETTER FOR FAX?" sends the letter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the f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the above cases the last two fig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umber of the displayed letter are us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preset directories and file nam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letters with the same reference number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the second letter does not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ut is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DIRECTORIES/EXTENSIONS?" starts the presetting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se allow you to define the fax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file name extensions. Each sub-function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ue box for you to enter your choice of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:  Use this function to quit MyRef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ated a letter but have not filed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HAVE A LETTER TO FILE - FILE 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the mouse on "FILE IT" will file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 Clicking the mouse on DOS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 without filing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eturning to DOS the three layers are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long with all other vital data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he next time you call My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make a backup copy of your let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DOS use COPY C:\XLAY\*.XLY A: This wi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tter files, file logs, parameter file, and addr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disk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yRef FIL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FILES:  MyRef does not create a file for each</w:t>
      </w:r>
    </w:p>
    <w:p>
      <w:pPr>
        <w:pStyle w:val="PreformattedText"/>
        <w:bidi w:val="0"/>
        <w:jc w:val="left"/>
        <w:rPr/>
      </w:pPr>
      <w:r>
        <w:rPr/>
        <w:t>letter, all the letters are stored in LTRynnn.XLY (y is the</w:t>
      </w:r>
    </w:p>
    <w:p>
      <w:pPr>
        <w:pStyle w:val="PreformattedText"/>
        <w:bidi w:val="0"/>
        <w:jc w:val="left"/>
        <w:rPr/>
      </w:pPr>
      <w:r>
        <w:rPr/>
        <w:t>year and nnn is a three figure number). A log provides the</w:t>
      </w:r>
    </w:p>
    <w:p>
      <w:pPr>
        <w:pStyle w:val="PreformattedText"/>
        <w:bidi w:val="0"/>
        <w:jc w:val="left"/>
        <w:rPr/>
      </w:pPr>
      <w:r>
        <w:rPr/>
        <w:t>information needed to find each letter. A new letter file is</w:t>
      </w:r>
    </w:p>
    <w:p>
      <w:pPr>
        <w:pStyle w:val="PreformattedText"/>
        <w:bidi w:val="0"/>
        <w:jc w:val="left"/>
        <w:rPr/>
      </w:pPr>
      <w:r>
        <w:rPr/>
        <w:t>created each year and whenever a letter fil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S:     There is a log file for each reference</w:t>
      </w:r>
    </w:p>
    <w:p>
      <w:pPr>
        <w:pStyle w:val="PreformattedText"/>
        <w:bidi w:val="0"/>
        <w:jc w:val="left"/>
        <w:rPr/>
      </w:pPr>
      <w:r>
        <w:rPr/>
        <w:t>number prefix and for each year, eg. ABCD5.XLY is the log for</w:t>
      </w:r>
    </w:p>
    <w:p>
      <w:pPr>
        <w:pStyle w:val="PreformattedText"/>
        <w:bidi w:val="0"/>
        <w:jc w:val="left"/>
        <w:rPr/>
      </w:pPr>
      <w:r>
        <w:rPr/>
        <w:t>prefix ABCD for 1995. New log files are created each year.</w:t>
      </w:r>
    </w:p>
    <w:p>
      <w:pPr>
        <w:pStyle w:val="PreformattedText"/>
        <w:bidi w:val="0"/>
        <w:jc w:val="left"/>
        <w:rPr/>
      </w:pPr>
      <w:r>
        <w:rPr/>
        <w:t>There is a log entry for each filed letter and this giv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number and pref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of the let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t's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ject of the let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file containing the let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of the letter in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let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FILE:     PARM.XLY contains the names of the</w:t>
      </w:r>
    </w:p>
    <w:p>
      <w:pPr>
        <w:pStyle w:val="PreformattedText"/>
        <w:bidi w:val="0"/>
        <w:jc w:val="left"/>
        <w:rPr/>
      </w:pPr>
      <w:r>
        <w:rPr/>
        <w:t>letter and log files currently in use, the prefixes, and other</w:t>
      </w:r>
    </w:p>
    <w:p>
      <w:pPr>
        <w:pStyle w:val="PreformattedText"/>
        <w:bidi w:val="0"/>
        <w:jc w:val="left"/>
        <w:rPr/>
      </w:pPr>
      <w:r>
        <w:rPr/>
        <w:t>parameters. These are saved when MyRef is stopped and picked</w:t>
      </w:r>
    </w:p>
    <w:p>
      <w:pPr>
        <w:pStyle w:val="PreformattedText"/>
        <w:bidi w:val="0"/>
        <w:jc w:val="left"/>
        <w:rPr/>
      </w:pPr>
      <w:r>
        <w:rPr/>
        <w:t>up when MyRef is re-started. Space is available in the</w:t>
      </w:r>
    </w:p>
    <w:p>
      <w:pPr>
        <w:pStyle w:val="PreformattedText"/>
        <w:bidi w:val="0"/>
        <w:jc w:val="left"/>
        <w:rPr/>
      </w:pPr>
      <w:r>
        <w:rPr/>
        <w:t>parameter file for future development of My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T IS NOT A GOOD IDEA TO ATTEMPT TO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FILES, LOG FILES, OR THE PARM FIL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MyRef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ersions of MyRef wil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ccess by other PCs on a L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and horizontal math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 OS/2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