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RC OFF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mIRC 3.5 an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: St0rm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l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ow to Install for Windows v3.1-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how to operate Mirc Offer in M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6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of Mirc Offer makes no guarenties as to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fails to operate in the way specified please notify St0rm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bug will be fixed.  Also, if this program damag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in anyway, WE ARE NOT LI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means, if this program formats your HDD it's not our probl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meber to check this program for Viruses if you did not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t0rmCat or R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rc Offer was made to help the average MIRC 3.5 User to tra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ase. The idea is to make files available to the other IRC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ake it possible for the one sending out the files to be ch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messing around with mIRC's confusing (to a mIRC newb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commands and waisting both users time.  Using this program 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 matter of a few clicks and your dun! mIRC Offer waz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0rmCat in Visual Basic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should be included in your 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FORWIN.EXE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D.VBX        Put in the WINDOWS\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IALOG.VBX      Put in the WINDOWS\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FORWIN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Install Mirc Offer for Windows 3.1 or 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 Move THREED.VBX and CMDIALOG.VBX to the \WINDOWS\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 Make Sure that you Have VBRUN300.DLL in your 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 move MOFORWIN.EXE to a separate Directory (i.e. C:\MOFORWI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 Start Up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 Go to File in program manager and make a new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 For The Command Line pu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Drive&gt;:\&lt;Directory&gt;\MOFORWIN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.E.  C:\MOFORWIN\MOFORWIN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)  Click On "O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) go to the new Mirc Offer Icon and start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 Make sure you delete all the files from any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mIRC Offer you might have before running mIRC Offer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Mirc Offer In MI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mmands operate Mirc Offer from inside mi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INIT     - This initializes Offering by reloading the MIRC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 this whenever you change your offer list in m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FFERON  - Turns offer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FFER1   - This will Display your offer list to a channe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vate message window. (METHOD 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FFER2   - This will Display your offer list to a channe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vate message window. (METHOD #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FILES    - This will display how many files are offered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y bytes all the XDCC Packs add up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FFEROFF - This will turn offering off.  If someone does an X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 on you, mIRC will return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**mIRC Offer By St0rmCat** No Files Offe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MO       - Runs mIRC Offer 2.13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any Corrections about this Document and/or add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pter on the IRC or e-mail them to me at djones@epi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RC Offer 2.13 for Windows FAQ &amp; TroubleSh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 I get "INVALID COMMAND" when I type /MOFF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Make sure you're using mIRC version 3.5.  m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 2.13 for Windows uses a spec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found in version 3.5 and up of m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make sure when mIRC Offer said,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id, "Find the mIRC INI File"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 mIRC Offer that you pointed mIRC O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 mIRC INI file.  DO NOT tell m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 to use the MIRC.INI file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py of mIRC.  Like mIRC Offer sai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irst started it, make sure you re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C.  mIRC Offer adds special lines to the m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 File and to have mIRC reread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re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 I get "INVALID FILE NAME" when I type /MOF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/MOFFE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Make sure you ran mIRC Offer 2.13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de your XDCC Offer List and sav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typed /MOFFERON or /MOFFER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 I get "Unable to access file xxxxxxx.xxx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ype /MOFFER or /M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Make sure you ran mIRC Offer 2.13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de your XDCC Offer List and sav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typed /MOFFER or /M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 I can show my offer list but when somebod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XDCC LIST on me or types /MSG TempNick X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#1 or /CTCP TempNick XDCC SEND #1, m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While in mIRC Offer 2.13 for Windows, g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menu and click on "Setup"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first or third selec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 Can I have more than one file in an XDCC Pa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lick on an XDCC Pack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all of the files for that Pack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bottom of the screen.  There ar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entries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eans you can have 22 files per XDCC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on an entry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it.  To add a file to an XDCC Pack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blank entry at the bottom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the button labled [Pick File]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 How do i have a comment in my offer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ving a pack number in front of it and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it having a size after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Select the XDCC Pack number you want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d enter the comment in the Description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make sure the box next to [Comment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-right hand corner of the screen has an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So instead of it look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  This is a sample Comment [0 file(s), 0k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amp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can't get it to work or have more questions, contact St0rm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RC.  BUT, before you contact me, make sure you have v3.5 of mIR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and you have read ALL of the above and you have reinstalled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ill hasn't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IF YOU LIKE THIS PROGRAM, TELL ME!!!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