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Wired 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from 3 until 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lexi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like it, that's good, you should vote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, we don't mind either, we completely agre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Contagion felt really bad that his music sounds ugly in the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d another package with the original XM, made for the Wired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intro-compo. That XM is not played in the intro and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fun, that you can hear the music as it was originally men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intro uses another module which has been modified at the pa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y The Rew/Nostalgia (since I was not present at Wired'95)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ro-64k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86 processor, 4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instructions are not supported, these would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ss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ompatible card, local bus (VESA/PCI) is highly recommended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ill slow everything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12Kb of conventional memor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/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/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on                Graphics/Objects/Dist sites (used to be: Acid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W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www_msv (Official Bizarre'95/'96 and Wired'95 Infos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on:    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1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early 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0-69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e somehow lost our FTP si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           NUMBER:               SYSOP: 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               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I                  +31-23-5849975        Code Red 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o BBS             +31-30-2612398        Cor v. Essen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                   +31-252-525390        Consieler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BBS             +32-22453498          Madflight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BBS            +32-3-3851594         Sleeping Dog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BS              +32-2-6403136         Dark Angel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Crazy          +33-21571470          FanFan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Inn BBS         +49-4168-512          Hardball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n Progress   +34-3-4902471         Kiwi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 BBS            +46-36-165110         Niro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rome               +46-8-59071557        Insider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1)   +358-21-24378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2)   +358-21-24375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+47-649-33499         Hybris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                +47-222-53946         EastEnder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oint           +41-31-952-7817       Cyberpunk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BBS      +41-22-776-9331       Synoptic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ware BBS           +39-6-52355532        Kato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all BBS         +972-2-436357         Faramir &amp; Gandalf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rigins          +1-334-344-9078       Hollow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               +27-11-955-3597       Cobus Pretorius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