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&gt;&gt;&gt;&gt;&gt;&gt;&gt;&gt;   LuNaTiX PLaYeR'S BuLLeTiN MaKeR v1.25�!   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Ed Mullins, (c) Copyright 1995 Mulli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FreeWare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sclaime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ested, and no problems have been f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would cause any damage, however, I, Ed Mullins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m NOT responsible for ANYTHING that might cause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(s) or ANYTHING any damage. You use the program tot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 I offer absoutely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reeWare Notic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freeware concept, meanin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distribute this program as much as you like, without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ould be nice if you sent a small donation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donations encourage me to write updates, and to write other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grams, including Lunatix addons. If I get dona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courage me to make the Lunatix programs FREE! Also,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 will go to help keep my BBS up... Due to LARG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hone bills, it may go down this mon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les Included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files included in the original archiv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tributed in. If files are missing, it's best to call the my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ial Mullins Software support BBS, and get a fresh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BULL.EXE  -This is the main program executable,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BULL.DOC  -The documentation for LunBull,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-Setup program for Lun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Ascii description file for use by some BBS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-A shorter ascii description file for use by some BBS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-A list of what is new in this version of Lun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TXT  -Information on upgrading from a previous version of Lun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FILES.TXT  -A list of programs by Mulli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-Mullins Software support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gram Descrip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Bull makes definable ascii, ansi, PCBoard, WildCat, or Renegad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unatix player's stats. The colored version of the bulleti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, because each line after the header is decided upon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hich is selected each time a player is added to the bullet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rves a number of purposes, one would be to help get you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popular, another would be so that players could see som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stalling and Usage Instruction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pack LUNB125B.ZIP into any directory (i.e. \DOORS\LUN\LUNB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w you need to configure the program. Type "SETUP" (without the quo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swer the questions (there's only a f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the following command to your Lunatix batch file, somewh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run Lunatix, so that the bulletin keep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LUNBULL.EXE &lt;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UNBULL.EXE LUN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rogram may be ran from any directory, for example, if Lun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n the directory C:\DOORS\LUN\LUNBULL, the program would run 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dded the following command to your Lunatix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OORS\LUN\LUNBULL\LUNBULL.EXE LUN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 up your BBS software to display the bulletin names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.  See your BBS software's docuentatio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Your Done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hat to do if your having problems before calling m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won't run, or etc, ZIP or ARJ the following file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BULL.CFG    (or whatever your configuration file nam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IST.DAT   (found in the Lunatix directo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DAT    (also found in the Lunatix direco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at you name the archive...Why do this you ask?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ese files, my bbs sometimes won't except small text files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ntacting the Autho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all my BBS, The Sysop's Realm, at 1-918-457-3453 (USA), an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ave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have an address for any of the following network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me netmail, just be sure to poll later, if you want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Net: 500:4200/0 or 500:4200/1   (I'm the Network Coord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1:170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net: 888:6102/0 or 888:610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have an internet email account, you may send me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mullins@origins.bbs.uoknor.edu, I usually read my emai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 a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send me snail 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Mu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li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 69 Box 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k Hill, OK  74451-9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redi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credi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gt; Mike Snyder, the guy that wrote Lunatix, heck, without Lunat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ould be useless! And this world would be too san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gt; Blood Doll for the help with players.d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gt; All the wonderful people that register programs that I 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gt; All those wonderful people that send don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gt; The Mullins Software Beta team, for putting up with me, and my deman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cknowledmen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x is (c) Copyright 1995 Hunter Computer Inc., and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MS-Windows are registered trademarks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BS is (c) Copyright 1992-1995 Anderson Research Inc., (A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name brands are copyright, and/or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nal Not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e program, I hope you enjoy it. I did writt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write more Lunatix programs in the near future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hat-so-ever, feel free to contact me at any of the abov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sorry for the typo's, if any, and if you don't like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is isn't a copy - I wrote this totally, an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Bu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Mulli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