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SETUP.DOC as of Sept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ke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for QWK via Showco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.#      Code Words          Conference Na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*      L_RADIO           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*      L_P&amp;SAIL            Power and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*      L_MUSIC             Music/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*      L_PROG            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*      L_BBSADS           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8*      L_SELL              Buy and Se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7!*     LAKECHAT            Ch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!$*    LAKESYS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1*      L_CHEF              Chef Bob's Cuis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*      L_GRAPHIC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*      L_AUTO             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*      L_HOBBY            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*      L_HEALTH            Health/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*      L_POLIT            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*      L_STAR              SciFi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*      L_Q&amp;A               New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*      L_PET&amp;WILD          Pets and Wil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*      L_MWMODEM           Married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*      L_B&amp;B               Bed &amp;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*      L_CANUCKS           Calling All Can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*      L_HOCKEY           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*      L_MILITARY       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*      L_TEENS             Kid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*      L_ASTRON           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*      L_CBC               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*      L_UK-NEWS           U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*      L_TRAVEL           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*      L_GREEN             Gree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*      L_GENEALOGY      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*      L_JOBS             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*      L_BACKWATER         Back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*      L_TEACHERS        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*      L_WRITERS          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*      L_PCBOARD 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*      L_UNKNOWN          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*      L_FINANCE          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*      L_CABLE             Cable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public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dicates restric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dicates required conferences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