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FO MASTER: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or array change within program.  *BUGFIX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door driver routines to UrDooR.  DDPlus wasn't fast enoug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iable.  Changed a bit of the source code to optionally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_USERS.DAT, and INFO's question and answers are now changeable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S.CFG.  100 questions are available in 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04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Plus Version.  Looks more like the default TriBBS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01-0.03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originally started with the UrDooR door driver kit but soon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DPlus for this door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