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teAccess v2.0x, ProBoard v2.xx, TeleGard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50 -  CopyRight Jeremy Landvoigt, 1994/95  - IceEdi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Some Unique Features Of IceEdit v1.5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appending feature - IceEdit has THREE modes of tagl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  Mode 1 is single random tagline appending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ode 2 is allow the user to select from a random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e 3 allows the user to completely scan the entire tag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gline they want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Edit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netmail at Fido 1:250/91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trust comments/bug reports/suggestions to the Post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    - CopyRight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this package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oyle, David Silver, David Casey, Ian Thomsen, Eric Sta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Yadron, and Steve Lanning for all of their help.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5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5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TO150.EXE        - v1.40 to v1.5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The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5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G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TG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TG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PB           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the BBS package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the BBS package contain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been tested with TG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, and ProBoard v2.xx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that uses the QuickBBS style dropfiles that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formation. These files are MSGTMP &amp; MSGINF. You should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cumentation to see if your software supports this system.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on the Dorinfo1.Def file to read in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profile. IceEdit has a special featur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/PB/TG, which is Echobase checking. Do not enable this feat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RA, PB, or 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. 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Edit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:  If you are using RemoteAccess, ProBoard, 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ensure that you've set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o that you can take advantage of the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hre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rid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glin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Edito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/PB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Manage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ave the .0 extension to indicate one file.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FILENAME&gt;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&lt;FILENAME&gt;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YES/NO - Should IceEdit access the tagline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taglines to the end of messages? If NO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ble to add taglines to the messag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YES/NO - If the Upcas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Edit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HDR.TXT   - This file will be imported into the beginn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enabled, and IceEdit can locate it.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Ice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###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Editing your message in IceEdit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/Pro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. It can be used with many other BBS typ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v2.0x, PB v2.xx, and TeleGard v2.99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Soft door to become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ur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A v2.0x/PB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904) 532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361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 S B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India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219) 864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23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6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              Flags: S B D              Flags: S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