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WERS OF HANO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multi-node door for most BBS syste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1995 by DIRT CHEAP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ritten in C by Bruce Bowm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leased June 20, 19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===========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Disclaimer&lt;  Throughout this document, I have used the masculine ge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eferring to a "generic" person.   This is only to avoid continu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such things as (s)he, which I find annoying. I have total resp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females of the species; I even married one. So lighten up.   :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Disclaimer #2&lt;  The author of this program, Bruce Bowman, promise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is program will take up space on your hard drive (and perhap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that). I've put a lot of my time and sweat equity into this, an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I ask only that you  try it and remit a token sum if you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 so. I make no claims for its suitability for a particular purpo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guarantee nothing  whatsoever regarding potential damage to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or hard-acquired files.  I can only suggest that you  do wha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, and back up  your hard drive frequently.  If the unthinkable happ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me terrible fate should befall you  as a direct or indirect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using Towers of Hanoi, you will have my utmost sympathy -- but tha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all. So there.   :^)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COPYRIGHTED: You're subject to the associated penal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law if you attempt to reverse-engineer it, hack the key routines,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wise steal the benefits of all my aforementioned sweat equity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QUICK STAR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==========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the file QUICK_ST.ART for fast instructions on how to test and set up  </w:t>
      </w:r>
    </w:p>
    <w:p>
      <w:pPr>
        <w:pStyle w:val="PreformattedText"/>
        <w:bidi w:val="0"/>
        <w:jc w:val="left"/>
        <w:rPr/>
      </w:pPr>
      <w:r>
        <w:rPr/>
        <w:t xml:space="preserve">Towers of Hanoi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VERVIEW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========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wers of Hanoi is based on an old oriental puzzle. The object of the game</w:t>
      </w:r>
    </w:p>
    <w:p>
      <w:pPr>
        <w:pStyle w:val="PreformattedText"/>
        <w:bidi w:val="0"/>
        <w:jc w:val="left"/>
        <w:rPr/>
      </w:pPr>
      <w:r>
        <w:rPr/>
        <w:t xml:space="preserve">is to move a stack of disks of different sizes from one post to another, </w:t>
      </w:r>
    </w:p>
    <w:p>
      <w:pPr>
        <w:pStyle w:val="PreformattedText"/>
        <w:bidi w:val="0"/>
        <w:jc w:val="left"/>
        <w:rPr/>
      </w:pPr>
      <w:r>
        <w:rPr/>
        <w:t>one at a time, without ever putting a larger disk on top of a smaller one.</w:t>
      </w:r>
    </w:p>
    <w:p>
      <w:pPr>
        <w:pStyle w:val="PreformattedText"/>
        <w:bidi w:val="0"/>
        <w:jc w:val="left"/>
        <w:rPr/>
      </w:pPr>
      <w:r>
        <w:rPr/>
        <w:t xml:space="preserve">It sounds simple, but the task is a lot harder than you might think! To do </w:t>
      </w:r>
    </w:p>
    <w:p>
      <w:pPr>
        <w:pStyle w:val="PreformattedText"/>
        <w:bidi w:val="0"/>
        <w:jc w:val="left"/>
        <w:rPr/>
      </w:pPr>
      <w:r>
        <w:rPr/>
        <w:t xml:space="preserve">well, you will need a quick analytical mind and some manual dexterity. </w:t>
      </w:r>
    </w:p>
    <w:p>
      <w:pPr>
        <w:pStyle w:val="PreformattedText"/>
        <w:bidi w:val="0"/>
        <w:jc w:val="left"/>
        <w:rPr/>
      </w:pPr>
      <w:r>
        <w:rPr/>
        <w:t xml:space="preserve">Additional disks increase the difficulty significantly. The door includes </w:t>
      </w:r>
    </w:p>
    <w:p>
      <w:pPr>
        <w:pStyle w:val="PreformattedText"/>
        <w:bidi w:val="0"/>
        <w:jc w:val="left"/>
        <w:rPr/>
      </w:pPr>
      <w:r>
        <w:rPr/>
        <w:t>an online Hall of Fame to store the best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only $8 registration, this door is a bar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ers of Hanoi offers the following sysop features (and more I've probably</w:t>
      </w:r>
    </w:p>
    <w:p>
      <w:pPr>
        <w:pStyle w:val="PreformattedText"/>
        <w:bidi w:val="0"/>
        <w:jc w:val="left"/>
        <w:rPr/>
      </w:pPr>
      <w:r>
        <w:rPr/>
        <w:t>overlooked in these do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s you would expect, Towers of Hanoi monitors carrier detect function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recover when a user drops carri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5 seconds before the caller is 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  Integrated chat, simple configuration, "multiple personality" syste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ssion logging, paging hours, Hall of Fame, supports CUSTOM DROP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hanging up on or even locking out the user -- and sysop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ull support for locked baud-rates of up to 115200 baud, using the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, Towers of Hanoi will use its own communications routin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detect of lo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Towers of Hanoi is also DesqView and Windows aware. It will automat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 for the presence of a multitasker, and if available, will per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its screen output through the appropriate function cal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ime slices to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nfiguration is done via the configuration file. See the HANOI1.CFG</w:t>
      </w:r>
    </w:p>
    <w:p>
      <w:pPr>
        <w:pStyle w:val="PreformattedText"/>
        <w:bidi w:val="0"/>
        <w:jc w:val="left"/>
        <w:rPr/>
      </w:pPr>
      <w:r>
        <w:rPr/>
        <w:t>file for an example and instructions on how to edit the paths and other</w:t>
      </w:r>
    </w:p>
    <w:p>
      <w:pPr>
        <w:pStyle w:val="PreformattedText"/>
        <w:bidi w:val="0"/>
        <w:jc w:val="left"/>
        <w:rPr/>
      </w:pPr>
      <w:r>
        <w:rPr/>
        <w:t>parameters for your own use. If running multi-node, you'll normally need to</w:t>
      </w:r>
    </w:p>
    <w:p>
      <w:pPr>
        <w:pStyle w:val="PreformattedText"/>
        <w:bidi w:val="0"/>
        <w:jc w:val="left"/>
        <w:rPr/>
      </w:pPr>
      <w:r>
        <w:rPr/>
        <w:t>create a separate config file for each node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 the program with the following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OI &lt;cfgfile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fgfile&gt; REQUIRED: Name of the config file. Include the path,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fig file used will normally vary depending on the n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door. I usually set things up so the node numb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the menu item command line,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BBS\DOORS\HANOI.EXE C:\BBS\DOORS\HANOI*N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N parameter is a 'metacharacter' that the BBS softwar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the node number to the door. This allows you t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menu item that will run the program for all nod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rting to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OI HANOI1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the door with the node 1 config file. Note that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that you have already changed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able and config files; so it's probably only suitable for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batch file for node 1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HANOI.EXE C:\BBS\DOORS\HANOI*N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door from node 2. This example uses the BBS metacharac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appropriate config file for each node automatically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an therefore be placed directly into the BBS menu item.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ed with your own directory paths, the example above should wo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QuickBBS, RemoteAccess, and clones. Note that some BB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allow you to omit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BBS\DOORS\HANO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 Config file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could be simpler?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THER COMMAND-LINE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be in the Towers of Hanoi directory to use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OI LOCAL            (Local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Towers of Hanoi with sysop defaults. This mode does not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figuration file or any door information (drop) files.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ly used to play with the door a little to see if you li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setting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E AND FEEDING OF TOWERS OF HANO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n't any. The Towers of Hanoi takes care of itself. The game will </w:t>
      </w:r>
    </w:p>
    <w:p>
      <w:pPr>
        <w:pStyle w:val="PreformattedText"/>
        <w:bidi w:val="0"/>
        <w:jc w:val="left"/>
        <w:rPr/>
      </w:pPr>
      <w:r>
        <w:rPr/>
        <w:t>create files called HANOI.BBS and HANOI.HOF to store data it needs. To reset</w:t>
      </w:r>
    </w:p>
    <w:p>
      <w:pPr>
        <w:pStyle w:val="PreformattedText"/>
        <w:bidi w:val="0"/>
        <w:jc w:val="left"/>
        <w:rPr/>
      </w:pPr>
      <w:r>
        <w:rPr/>
        <w:t xml:space="preserve">the Hall of Fame, just delete the HANOI.HOF fil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atus Line - By default, the status line is ON. To turn it off, press F10.</w:t>
      </w:r>
    </w:p>
    <w:p>
      <w:pPr>
        <w:pStyle w:val="PreformattedText"/>
        <w:bidi w:val="0"/>
        <w:jc w:val="left"/>
        <w:rPr/>
      </w:pPr>
      <w:r>
        <w:rPr/>
        <w:t xml:space="preserve">The status line lists the name of the user currently on-line, his location, </w:t>
      </w:r>
    </w:p>
    <w:p>
      <w:pPr>
        <w:pStyle w:val="PreformattedText"/>
        <w:bidi w:val="0"/>
        <w:jc w:val="left"/>
        <w:rPr/>
      </w:pPr>
      <w:r>
        <w:rPr/>
        <w:t>and baud rate (0 if the door is operating in local mode). You may also find</w:t>
      </w:r>
    </w:p>
    <w:p>
      <w:pPr>
        <w:pStyle w:val="PreformattedText"/>
        <w:bidi w:val="0"/>
        <w:jc w:val="left"/>
        <w:rPr/>
      </w:pPr>
      <w:r>
        <w:rPr/>
        <w:t xml:space="preserve">out how much time the user has left, check for indicators as to whether the </w:t>
      </w:r>
    </w:p>
    <w:p>
      <w:pPr>
        <w:pStyle w:val="PreformattedText"/>
        <w:bidi w:val="0"/>
        <w:jc w:val="left"/>
        <w:rPr/>
      </w:pPr>
      <w:r>
        <w:rPr/>
        <w:t xml:space="preserve">user has ANSI and/or AVATAR modes on, etc.  If the user wishes to Chat with </w:t>
      </w:r>
    </w:p>
    <w:p>
      <w:pPr>
        <w:pStyle w:val="PreformattedText"/>
        <w:bidi w:val="0"/>
        <w:jc w:val="left"/>
        <w:rPr/>
      </w:pPr>
      <w:r>
        <w:rPr/>
        <w:t xml:space="preserve">the sysop (ie: they have paged the sysop, but haven't received a response), </w:t>
      </w:r>
    </w:p>
    <w:p>
      <w:pPr>
        <w:pStyle w:val="PreformattedText"/>
        <w:bidi w:val="0"/>
        <w:jc w:val="left"/>
        <w:rPr/>
      </w:pPr>
      <w:r>
        <w:rPr/>
        <w:t xml:space="preserve">a [Want-Chat] indicator will flash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appearance of the status line varies with the "personality" setting </w:t>
      </w:r>
    </w:p>
    <w:p>
      <w:pPr>
        <w:pStyle w:val="PreformattedText"/>
        <w:bidi w:val="0"/>
        <w:jc w:val="left"/>
        <w:rPr/>
      </w:pPr>
      <w:r>
        <w:rPr/>
        <w:t xml:space="preserve">chosen in the config file. The following is for the "Remote Access" style, </w:t>
      </w:r>
    </w:p>
    <w:p>
      <w:pPr>
        <w:pStyle w:val="PreformattedText"/>
        <w:bidi w:val="0"/>
        <w:jc w:val="left"/>
        <w:rPr/>
      </w:pPr>
      <w:r>
        <w:rPr/>
        <w:t>but the other styles ar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1]..[F10] - The Function keys [F1] thru [F10] allows the sysop acces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ous types of information on the status line, or to tu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line off.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-  Display basic door an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-  Display phone numbers and important d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3] -  Display security flags and up/download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4] -  Display system information and curr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5] -  Display message info and user's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6] -  Display chat reason and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9] -  Display help information for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F10] - Toggle the status line on/off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other function keys are also available to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UP]/[DOWN] - Use the arrow keys to increase or decrease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he caller has lef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C] -   Allows the sysop to break into chat with the caller at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. [Alt]-[C] again, or [ESC] will end chat mode. (Noti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Want-Chat indicator will also be turned off, if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flashing). If your door is running under Apex,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or QuickBBS, paging from within the door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use the Want-Chat indicator to stay lit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J] -   Allows the sysop to shell to DOS, if enough memory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Simply type EXIT to return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-[H] -   Hang up on the user. Drops carrier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L] -   This key locks the user out of the BBS. It first hangs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user, and then sets their security level to 0,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m from ever logging on again. This feature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 use of the EXITINFO.BBS file, depending on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he door is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K] -   The "User Keyboard-Off" key allows the sysop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 user from typing anything on their keyboa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has no effect on the local keyboard, but ca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or to ignore any keystrokes from rem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N] -   The "Sysop Next" key, this function reserves the system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by the sysop after the user logs off, if the doo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under an Apex or RA 1.00 or la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D] -   "Drop to BBS" key. This function allows the sysop to ex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 and return the user to the BBS, 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or is menu-driven, and most of the functions are self-explanatory. A </w:t>
      </w:r>
    </w:p>
    <w:p>
      <w:pPr>
        <w:pStyle w:val="PreformattedText"/>
        <w:bidi w:val="0"/>
        <w:jc w:val="left"/>
        <w:rPr/>
      </w:pPr>
      <w:r>
        <w:rPr/>
        <w:t>brief overview will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wers of Hanoi is an ancient puzzle that is sometimes used in computer </w:t>
      </w:r>
    </w:p>
    <w:p>
      <w:pPr>
        <w:pStyle w:val="PreformattedText"/>
        <w:bidi w:val="0"/>
        <w:jc w:val="left"/>
        <w:rPr/>
      </w:pPr>
      <w:r>
        <w:rPr/>
        <w:t>programming texts as a tool for teaching recursive logic. The game consists</w:t>
      </w:r>
    </w:p>
    <w:p>
      <w:pPr>
        <w:pStyle w:val="PreformattedText"/>
        <w:bidi w:val="0"/>
        <w:jc w:val="left"/>
        <w:rPr/>
      </w:pPr>
      <w:r>
        <w:rPr/>
        <w:t>of three posts, and a number of disks of increasing size. These disks are</w:t>
      </w:r>
    </w:p>
    <w:p>
      <w:pPr>
        <w:pStyle w:val="PreformattedText"/>
        <w:bidi w:val="0"/>
        <w:jc w:val="left"/>
        <w:rPr/>
      </w:pPr>
      <w:r>
        <w:rPr/>
        <w:t>placed on one of the posts, pyramid-fashion, with the smallest disk at the</w:t>
      </w:r>
    </w:p>
    <w:p>
      <w:pPr>
        <w:pStyle w:val="PreformattedText"/>
        <w:bidi w:val="0"/>
        <w:jc w:val="left"/>
        <w:rPr/>
      </w:pPr>
      <w:r>
        <w:rPr/>
        <w:t>top. The computer will select a destination post. The object of the game is</w:t>
      </w:r>
    </w:p>
    <w:p>
      <w:pPr>
        <w:pStyle w:val="PreformattedText"/>
        <w:bidi w:val="0"/>
        <w:jc w:val="left"/>
        <w:rPr/>
      </w:pPr>
      <w:r>
        <w:rPr/>
        <w:t>to move all the disks to this post in the same configuration, without ever</w:t>
      </w:r>
    </w:p>
    <w:p>
      <w:pPr>
        <w:pStyle w:val="PreformattedText"/>
        <w:bidi w:val="0"/>
        <w:jc w:val="left"/>
        <w:rPr/>
      </w:pPr>
      <w:r>
        <w:rPr/>
        <w:t>placing a large disk on a small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playing the game a few times is the best way to get an idea of what is</w:t>
      </w:r>
    </w:p>
    <w:p>
      <w:pPr>
        <w:pStyle w:val="PreformattedText"/>
        <w:bidi w:val="0"/>
        <w:jc w:val="left"/>
        <w:rPr/>
      </w:pPr>
      <w:r>
        <w:rPr/>
        <w:t>going on. Also, be sure to avail yourself of the online hel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ening screen allows the caller to perform most game operations. To </w:t>
      </w:r>
    </w:p>
    <w:p>
      <w:pPr>
        <w:pStyle w:val="PreformattedText"/>
        <w:bidi w:val="0"/>
        <w:jc w:val="left"/>
        <w:rPr/>
      </w:pPr>
      <w:r>
        <w:rPr/>
        <w:t>select an option, type the key in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Q&gt;uit Door -- Ends the door session and returns to the BBS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at any time, even during a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L&gt;og Off -- Ends the door session and also hangs up the modem.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option to work, you may need to be using certain typ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oftware; not all BBS system support a remote log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P&gt;age Sysop -- Sounds a tone at the local console. The sysop can 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chat at any time by typing Alt-C. This function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to request a chat session, if not outside of paging ho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G&gt;ame Rules -- A brief, 1-screen overview of the rul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oor Hints -- Another 1-screen overview of what the commands do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int on how to approach the puzz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#&gt; of Disks -- Changes the number of disks to be used in your next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change this during a game. Adding one disk requires tw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moves to complete the puzz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art a Game -- Sets up a new game using the "current" number of di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r doesn't start, however, until you begin your first move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, just type a post number, and the top disk will be highligh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ype the destination post for that disk, and the disk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R&gt;edraw Screen -- This command is active at all time, just in cas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ise messes up the remot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H&gt;all of Fame -- Displays the Hall of Fame for this level, sor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. The less time you take to complete the puzzle, the higher you'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up in the Hall of Fame! Each number of disks has a separate H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Other Sharewar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ll happily exchange registrations to any of my products, if what you </w:t>
      </w:r>
    </w:p>
    <w:p>
      <w:pPr>
        <w:pStyle w:val="PreformattedText"/>
        <w:bidi w:val="0"/>
        <w:jc w:val="left"/>
        <w:rPr/>
      </w:pPr>
      <w:r>
        <w:rPr/>
        <w:t>have interests me at all.  Netmail me with the specifics if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responsible for lost or misrouted mai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consists of a small file that resides in the same directory as</w:t>
      </w:r>
    </w:p>
    <w:p>
      <w:pPr>
        <w:pStyle w:val="PreformattedText"/>
        <w:bidi w:val="0"/>
        <w:jc w:val="left"/>
        <w:rPr/>
      </w:pPr>
      <w:r>
        <w:rPr/>
        <w:t xml:space="preserve">your game file (HANOI.BBS). Ordinarily, I would find this abhorrent -- </w:t>
      </w:r>
    </w:p>
    <w:p>
      <w:pPr>
        <w:pStyle w:val="PreformattedText"/>
        <w:bidi w:val="0"/>
        <w:jc w:val="left"/>
        <w:rPr/>
      </w:pPr>
      <w:r>
        <w:rPr/>
        <w:t xml:space="preserve">but I'm just too stupid to figure out a way to patch the executable with </w:t>
      </w:r>
    </w:p>
    <w:p>
      <w:pPr>
        <w:pStyle w:val="PreformattedText"/>
        <w:bidi w:val="0"/>
        <w:jc w:val="left"/>
        <w:rPr/>
      </w:pPr>
      <w:r>
        <w:rPr/>
        <w:t xml:space="preserve">a key entered in a config program (which would also require a config </w:t>
      </w:r>
    </w:p>
    <w:p>
      <w:pPr>
        <w:pStyle w:val="PreformattedText"/>
        <w:bidi w:val="0"/>
        <w:jc w:val="left"/>
        <w:rPr/>
      </w:pPr>
      <w:r>
        <w:rPr/>
        <w:t>progra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1) The door will not allow configuration of Maximum games/day or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s. For example, to play with more than 6 disks, you'll hav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cannot disable paging or set paging hours unles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oor will display a registration delay when opened until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door will display -= UNREGISTERED =- when returning to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You will receive preferential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You will have peace of mind, knowing that you are supporting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register?  Send $8 (US) cash, check or money order, payable to</w:t>
      </w:r>
    </w:p>
    <w:p>
      <w:pPr>
        <w:pStyle w:val="PreformattedText"/>
        <w:bidi w:val="0"/>
        <w:jc w:val="left"/>
        <w:rPr/>
      </w:pPr>
      <w:r>
        <w:rPr/>
        <w:t>Bruce Bowman,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T CHEA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/o Bruce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64 S. State Road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yton, IN  46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2 weeks for personal checks to clear. I'm told it's not a good idea </w:t>
      </w:r>
    </w:p>
    <w:p>
      <w:pPr>
        <w:pStyle w:val="PreformattedText"/>
        <w:bidi w:val="0"/>
        <w:jc w:val="left"/>
        <w:rPr/>
      </w:pPr>
      <w:r>
        <w:rPr/>
        <w:t xml:space="preserve">to send cash via the mail, but I've never had problems with it. If you </w:t>
      </w:r>
    </w:p>
    <w:p>
      <w:pPr>
        <w:pStyle w:val="PreformattedText"/>
        <w:bidi w:val="0"/>
        <w:jc w:val="left"/>
        <w:rPr/>
      </w:pPr>
      <w:r>
        <w:rPr/>
        <w:t xml:space="preserve">decide to do so, and the money gets ripped off, I will feel sorry for you </w:t>
      </w:r>
    </w:p>
    <w:p>
      <w:pPr>
        <w:pStyle w:val="PreformattedText"/>
        <w:bidi w:val="0"/>
        <w:jc w:val="left"/>
        <w:rPr/>
      </w:pPr>
      <w:r>
        <w:rPr/>
        <w:t>but I won't waive your registration fe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mpany this with the form on the following page...or otherwise provide </w:t>
      </w:r>
    </w:p>
    <w:p>
      <w:pPr>
        <w:pStyle w:val="PreformattedText"/>
        <w:bidi w:val="0"/>
        <w:jc w:val="left"/>
        <w:rPr/>
      </w:pPr>
      <w:r>
        <w:rPr/>
        <w:t>this information.  Registrations without this information WILL be ignored</w:t>
      </w:r>
    </w:p>
    <w:p>
      <w:pPr>
        <w:pStyle w:val="PreformattedText"/>
        <w:bidi w:val="0"/>
        <w:jc w:val="left"/>
        <w:rPr/>
      </w:pPr>
      <w:r>
        <w:rPr/>
        <w:t>(I will make a feeble attempt to contact you, and eventually tear up your</w:t>
      </w:r>
    </w:p>
    <w:p>
      <w:pPr>
        <w:pStyle w:val="PreformattedText"/>
        <w:bidi w:val="0"/>
        <w:jc w:val="left"/>
        <w:rPr/>
      </w:pPr>
      <w:r>
        <w:rPr/>
        <w:t>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occasion I have attempted to netmail certain individuals keys, only to </w:t>
      </w:r>
    </w:p>
    <w:p>
      <w:pPr>
        <w:pStyle w:val="PreformattedText"/>
        <w:bidi w:val="0"/>
        <w:jc w:val="left"/>
        <w:rPr/>
      </w:pPr>
      <w:r>
        <w:rPr/>
        <w:t>get bad connects -- I simply cannot afford this. If your BBS is only online</w:t>
      </w:r>
    </w:p>
    <w:p>
      <w:pPr>
        <w:pStyle w:val="PreformattedText"/>
        <w:bidi w:val="0"/>
        <w:jc w:val="left"/>
        <w:rPr/>
      </w:pPr>
      <w:r>
        <w:rPr/>
        <w:t xml:space="preserve">during certain hours, let me know. If I get two bad connects trying to </w:t>
      </w:r>
    </w:p>
    <w:p>
      <w:pPr>
        <w:pStyle w:val="PreformattedText"/>
        <w:bidi w:val="0"/>
        <w:jc w:val="left"/>
        <w:rPr/>
      </w:pPr>
      <w:r>
        <w:rPr/>
        <w:t xml:space="preserve">netmail a key, I will give up and put it on hold for you and notify you of </w:t>
      </w:r>
    </w:p>
    <w:p>
      <w:pPr>
        <w:pStyle w:val="PreformattedText"/>
        <w:bidi w:val="0"/>
        <w:jc w:val="left"/>
        <w:rPr/>
      </w:pPr>
      <w:r>
        <w:rPr/>
        <w:t>this fact via routed netmail (which itself is not very reliable any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gistered keyholders receive FREE UPGRADES when they become available.</w:t>
      </w:r>
    </w:p>
    <w:p>
      <w:pPr>
        <w:pStyle w:val="PreformattedText"/>
        <w:bidi w:val="0"/>
        <w:jc w:val="left"/>
        <w:rPr/>
      </w:pPr>
      <w:r>
        <w:rPr/>
        <w:t>You will have to check in though, since I don't plan to notify everyone of</w:t>
      </w:r>
    </w:p>
    <w:p>
      <w:pPr>
        <w:pStyle w:val="PreformattedText"/>
        <w:bidi w:val="0"/>
        <w:jc w:val="left"/>
        <w:rPr/>
      </w:pPr>
      <w:r>
        <w:rPr/>
        <w:t>an upgra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WERS OF HANOI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!  The BBS name and SYSOP name must match your door   IMPORTANT!</w:t>
      </w:r>
    </w:p>
    <w:p>
      <w:pPr>
        <w:pStyle w:val="PreformattedText"/>
        <w:bidi w:val="0"/>
        <w:jc w:val="left"/>
        <w:rPr/>
      </w:pPr>
      <w:r>
        <w:rPr/>
        <w:t xml:space="preserve">IMPORTANT! drop file EXACTLY, or your key won't work. Consider IMPORTANT! </w:t>
      </w:r>
    </w:p>
    <w:p>
      <w:pPr>
        <w:pStyle w:val="PreformattedText"/>
        <w:bidi w:val="0"/>
        <w:jc w:val="left"/>
        <w:rPr/>
      </w:pPr>
      <w:r>
        <w:rPr/>
        <w:t xml:space="preserve">IMPORTANT!     sending us a copy of your BBS drop file(s)!     IMPORTANT!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OP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BS 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/Version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: _______________________________________ (FidoNet, etc, 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ODE NUMBER: _______ : ________ / ________ (if above comp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______________________       NOTE: Registration is $8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W DO YOU WANT TO PICK UP THE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Put on hold for me at 1:231/710 for the Net/Nod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Send via FidoNet crashmail to the node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Here's $2.00 Upload it to me as well as the latest ver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unt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ame:  Bruce Bow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Send on disk to the address above (very slow!) Please add $5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 disk, mailing costs, and my hass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hip my key and latest copy via  [ ] - 5.25"   [ ] - 3.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] ... YES!! I WANT THE SPECIAL DEAL! Send me latest version of KaBoo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key for only $7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BUG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@o.tw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 SUPPORT IS PROVIDED ONLY THROUGH EMAIL OR CALLING MY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had people ask me to call them long-distance on my dime -- I simply </w:t>
      </w:r>
    </w:p>
    <w:p>
      <w:pPr>
        <w:pStyle w:val="PreformattedText"/>
        <w:bidi w:val="0"/>
        <w:jc w:val="left"/>
        <w:rPr/>
      </w:pPr>
      <w:r>
        <w:rPr/>
        <w:t xml:space="preserve">don't make enough money on Towers of Hanoi to justify this. There seems to </w:t>
      </w:r>
    </w:p>
    <w:p>
      <w:pPr>
        <w:pStyle w:val="PreformattedText"/>
        <w:bidi w:val="0"/>
        <w:jc w:val="left"/>
        <w:rPr/>
      </w:pPr>
      <w:r>
        <w:rPr/>
        <w:t xml:space="preserve">be a perception amongst the sysop community that door authors are getting </w:t>
      </w:r>
    </w:p>
    <w:p>
      <w:pPr>
        <w:pStyle w:val="PreformattedText"/>
        <w:bidi w:val="0"/>
        <w:jc w:val="left"/>
        <w:rPr/>
      </w:pPr>
      <w:r>
        <w:rPr/>
        <w:t xml:space="preserve">rich selling their doors, but the truth is that most sysops never register </w:t>
      </w:r>
    </w:p>
    <w:p>
      <w:pPr>
        <w:pStyle w:val="PreformattedText"/>
        <w:bidi w:val="0"/>
        <w:jc w:val="left"/>
        <w:rPr/>
      </w:pPr>
      <w:r>
        <w:rPr/>
        <w:t xml:space="preserve">their do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support, you must call my BBS or send me email. You will be</w:t>
      </w:r>
    </w:p>
    <w:p>
      <w:pPr>
        <w:pStyle w:val="PreformattedText"/>
        <w:bidi w:val="0"/>
        <w:jc w:val="left"/>
        <w:rPr/>
      </w:pPr>
      <w:r>
        <w:rPr/>
        <w:t>given a full-access, temporary account on your first call...so you can</w:t>
      </w:r>
    </w:p>
    <w:p>
      <w:pPr>
        <w:pStyle w:val="PreformattedText"/>
        <w:bidi w:val="0"/>
        <w:jc w:val="left"/>
        <w:rPr/>
      </w:pPr>
      <w:r>
        <w:rPr/>
        <w:t xml:space="preserve">leave me a message or download other DIRT CHEAP programs. You'll have to </w:t>
      </w:r>
    </w:p>
    <w:p>
      <w:pPr>
        <w:pStyle w:val="PreformattedText"/>
        <w:bidi w:val="0"/>
        <w:jc w:val="left"/>
        <w:rPr/>
      </w:pPr>
      <w:r>
        <w:rPr/>
        <w:t xml:space="preserve">call the BBS again to get your reply; or if you're on FidoNet and can </w:t>
      </w:r>
    </w:p>
    <w:p>
      <w:pPr>
        <w:pStyle w:val="PreformattedText"/>
        <w:bidi w:val="0"/>
        <w:jc w:val="left"/>
        <w:rPr/>
      </w:pPr>
      <w:r>
        <w:rPr/>
        <w:t>wait, I can send you routed netmail. InterNet email is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.O.M.E.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17) 539-6579 - 28.8 kb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:  1:231/7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NET:  75:7317/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beb@lilly.c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uce_Bowman@f710.n231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QUENT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door can't find the game files, or it can't find my key even th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registered. Help!</w:t>
      </w:r>
    </w:p>
    <w:p>
      <w:pPr>
        <w:pStyle w:val="PreformattedText"/>
        <w:bidi w:val="0"/>
        <w:jc w:val="left"/>
        <w:rPr/>
      </w:pPr>
      <w:r>
        <w:rPr/>
        <w:t>A: Run the door from the directory containing the game file and the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place the correct path in the config file under "DoorDir."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able can be anywhere on your path. Make sure Towers of Hanoi kn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your drop files are from the "BBSDir" parameter. If your ke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something else, be sure to rename it to HANOI.KEY. Fin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putting your system name and sysop nam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still does not recognize your key, you either did not prov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BBS and sysop names on your registration form, 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misconfigured so this information is not appearing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s. Upload a copy of your drop files to the support BBS or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to one of the listed addr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Q: When I call the door, the status line quickly flashes on and comes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  <w:t xml:space="preserve">A: You are probably giving Towers of Hanoi a nonexistent config file 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sure you use the correct metacharacter in your menu, and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n't misspelled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prints [2;4m brackets and other junk characters all over.</w:t>
      </w:r>
    </w:p>
    <w:p>
      <w:pPr>
        <w:pStyle w:val="PreformattedText"/>
        <w:bidi w:val="0"/>
        <w:jc w:val="left"/>
        <w:rPr/>
      </w:pPr>
      <w:r>
        <w:rPr/>
        <w:t>A: The door requires ANSI, AVATAR or RIP graphics capability. Exit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ctify the situ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Q: The file HANOI.BBS or HANOI.HOF exists, but I occasionally still 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from the door saying "Error opening HANOI.BBS/HANOI.HOF!"</w:t>
      </w:r>
    </w:p>
    <w:p>
      <w:pPr>
        <w:pStyle w:val="PreformattedText"/>
        <w:bidi w:val="0"/>
        <w:jc w:val="left"/>
        <w:rPr/>
      </w:pPr>
      <w:r>
        <w:rPr/>
        <w:t xml:space="preserve">A: The door will try 20 times to open the file over a 10-second interval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ails, Towers of Hanoi gives up with an erro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be running out of file handles. Increase the number of FIL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NFIG.SY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hat one task in a multi-tasking environment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then crashed without closing it. If so, you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eboot to clear the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also rarely happen during intensive disk activity in a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ing environment (for example, when copying files to/from floppies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 copy utility (like DVCOPY) that will properly release time sl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*do* have DOS's SHARE.EXE loaded,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/95   Initial release of Towers of Hanoi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