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leitung f�r  G F O 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iel GFO vereint zwei interessante Denkspiele, Colours und Quad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euerung erfolgt �ber Tastatur und/oder �ber Maus. Eine VGA-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te und ein Farbmonitor si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us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abe versucht, die Maussteuerung so selbst-verst�ndlich und k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m�glich zu halten, daher hier nur eine Richtschn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linken Maustaste wird ausgew�hlt, was unter dem Cursor steht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Fragen mit 'Ja' beantwortet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rechten Maustaste kann man Programmteile oder das Programm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zeit verlassen, beantwortet Fragen mit 'Nein' etc. pp. Sie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in etwa der ESC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heiten: Bei den Optionen trifft die rechte Maustaste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-Taste die vorgegebene Wahl. Bei der Namenseingabe bei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mit der rechten Maustaste Buchstabe f�r Buchstabe bl�tter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nken schnell durch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t man das Programm mit 'gfo /km', so ignoriert das Program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ossene M�use. Dies kann notwendig werden, wenn man einen alten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 verwendet, der nicht richtig mit der VGA-Karte zusammen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Haupt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hat der Spieler vier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olours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Quadro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ptionen - einige Wahl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Das Spiel verlassen und ins DOS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l o u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m Spiel geht es darum, eine zuf�llige Folge von vier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zufinden, die der Computer ermittelt hat. Zu beachten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Farbe doppelt vorkommt. Der Spieler gibt dazu eine Farbreihe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r Computer wie folgt kommen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nsendes Gesicht        Eine der Farben ist genau am richtigen 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g�ltiges Gesicht    Eine der Farben kommt zwar in der zu ra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mbination vor, aber an einer anderen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uriges Gesicht         Eine der Farben kommt in der zu ratend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ation nicht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i sagt die Reihenfolge der Gesichter nichts �ber die gemeinten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Hinweise erh�lt der Spieler Informationen �ber die gesuchte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. Innerhalb von h�chstens (Optionen) zw�lf Versuchen mu� er sie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haben. �ber die besten Ergebnisse f�hrt der Computer Highscore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f Diskette oder Festplatte gespeichert werden. Sortiert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rster Linie nach den ben�tigten Versuchen und in zweiter Lin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en�tigten Zeit. F�r jede Anzahl von m�glichen Farben (6-9, Op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ine separate Liste 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u a d 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m Spiel, das eigentlich f�r zwei Spieler konzipiert ist,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arum, auf einem Brett von sieben Sch�chten mit je sechs Felder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 von mindestens vier eigenen Steinen zu bekommen. Die vier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rfen vertikal, horizontal oder diagonal angeordnet sein. Daf�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wechselnd Steine in den Sch�chten plaziert. Der Computer ersetz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 Spieler. Hat einer das Ziel erreicht, gibt der Computer d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t. In den Optionen kann eingestellt werden, wer das erste Spiel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ngt und ob die darauffolgenden Spiele abwechselnd oder vom Verl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onn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ann man f�r die beiden Spiele einige Einstellungen w�hlen und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gew�nscht, auch abspeichern. Ist eine Abspeicherung vorha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 sie in Zukunft die Startwerte. (Will man die urspr�ngliche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wiederherstellen, mu� man nur das File 'gfo.cfg' l�sc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einer Abfrage, ob man das Programm wirklich schon verlass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ommt man noch die M�glichkeit, das Registrierungsformular 'gfo.re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Lpt1 auszudruc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darf frei kopiert werden, aber die dazugeh�rigen Files d�rf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r Weis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wei� nicht, woher Sie dieses Programm bekommen hab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ein paar Mark daf�r bezahlt haben, zum Beispiel einem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ndler, sollten Sie jedoch wissen, da� ich, der Programmierer,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n Pfennig abbek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GFO gerne spielen, sollten Sie sich daher als Anwen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 registrieren lassen. Sie bekommen dann die neuest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Hinweistexte und Warteschle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Registrierung k�nnen Sie einfach das File 'GFO.REG'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it 15,-DM (enth�lt Disk &amp; Porto!) schick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ke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ersheimer Platz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583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regungen, Vorschl�ge, Kritik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uch von unregistrierten Benutz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ts willkom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bin auch per Internet als eikes@cs.tu-berlin.de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h bin jetzt Mitglied der DS. N�heres steht in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SINFO.TXT" und "KOORDINA.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rtvolle Hinweise verdanke ich dem sehr empfehlenswerten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sic: Profitechniken und Tools' (M�nchen 1991) von Ethan W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 Grafikkopierroutine habe ich dem Buch 'Spiele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QBasic' (Haar bei M�nchen 1991)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h bin nicht haftbar f�r Sch�den, die durch das Programm ent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 implizit, bla explizit, etc. pp! G�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sionen bis h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4     28.08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GFO wird wieder auf die alte, einfache Weise kompiliert.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3 nicht gelaufen sein sollte: Version 1.14 wird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Namenseingabe, das Herunterfallen bei Quadro und die Leu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rift im Titel passen sich jetzt der Rechnergeschwindigke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hr Datentr�gerfehler werden abge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leine Verbesserungen und Optim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3     19.04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gr��ertes Quadro-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adro zeigt die Kombination(en) an, die zum Sieg 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(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r ver�nderte Highscores werd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gebrochene Spiele werden nicht mehr 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hreibschutz f�hrt nicht mehr zum Programm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sf�hrlicher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schleun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kleinertes File durch bessere Compi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     26.04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ollisionen zwischen Mauszeiger und Grafikroutinen (sel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d jetzt ausgeschlossen (denke i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ehlerkorrektur bei der Zeitmessung von Colours, di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 Mitternacht stehenbl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K�rzeleingabe bei Colours verwendet jetzt die recht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te (s.o.); erleichtert die Eingabe bei schnell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k beschleunigter Aufbau des Hauptmenues durch ein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, die den gesamten Videospeicher nutz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r erste Befehlszeilenparameter: '/km' -&gt; kein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utine zum Auffangen von Fehlern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Shareware-Warteschleife ist jetzt etwas auff�lli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m Programmende hat man nun die M�glichkeit, da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r auszudruc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    unver�ffent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Window-Grafikroutine war wirklich bl�d, sie ist e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Mausinitialisierung ist nun doppelt so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cherheitsabfrage vor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s File wird ab jetzt immer komprimiert ausgeliefert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    09.10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00% maussteu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leine Fehlerkorrektur (Op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sche Verbesserung im Tit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m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h�nheitskorre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   05.09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E Sch�nheitskorre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 11.07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stver�ffentlich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