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TREE JOURN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Telephone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___________State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gistrations are $35.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, you will receive a copy of the latest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an  instruction  manual,  and  notification 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a___  MasterCard___  Check___              Amount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(on card)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number__________________________________Exp. date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isk:               5 1/4" 360K________    3 1/2" 720K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rry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ynoldsburg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3068-09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