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on Tarquin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rederick Rol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wenty-eighth in the "Golden Gale" series of electronic tex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</w:t>
      </w:r>
      <w:r>
        <w:rPr/>
        <w:t>Content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�������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1.  How to read the text in scrolled (automatic) mode: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&gt; Use of the Space Bar or Mouse to control smooth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scrolling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&gt; Adjusting the scrolling speed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&gt; Passing from scrolled mode to manual mod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2.  How to read the text in non-scrolled (manual) mode: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1   Moving to different sections of the text: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Down arrow key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Up arrow key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Page down key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Page up key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Home key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End key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"Go To" Panel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2   Discovering your present position: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Where key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3   Finding a word: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Find key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Again key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Special control keys used when entering a wor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Combination character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4   Bookmarks: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Adding them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</w:t>
      </w:r>
      <w:r>
        <w:rPr/>
        <w:t>Modifying them: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</w:t>
      </w:r>
      <w:r>
        <w:rPr/>
        <w:t>&gt; Deleting them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</w:t>
      </w:r>
      <w:r>
        <w:rPr/>
        <w:t>&gt; Editing them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Moving to a bookmark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oggling to and from a bookmark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5   Printing sections of text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6   Copying sections of text to a disk fil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7   Changing the display margin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8   Choosing the display colour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9   Displaying author's notes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10  Ajusting quotation marks etc. for "clipboards"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11  Displaying the illustration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12  Saving your configuration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13  Leaving the program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14  The "Help" display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3.  Fixes for Common Problems: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MS-DOS Shell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Fonts and Scrolling on Portable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Smooth Scrolling under MS Window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Smooth Scrolling under OS/2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Other MS Windows Problem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Grey-scale Displays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How to read the text in scrolled (automatic)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wo ways to read the book; scrolled ("automatic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ing, and non-scrolled ("manual")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olled mode enables you to read through a boo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imum of manual intervention. All you have to do,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ause, is click the mouse, or press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start the program, it is initially in non-scroll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anual" mode. You can begin scrolled readin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) Move to the point from which you wish to start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f you are not already there). The way to do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bed below in section 2.1, "display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tions of the book's te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) Click the left mouse button, or press the space ba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ext will begin to scroll up your screen.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ouse, the scrolling will initially be quite rap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use the space bar, the initial rate will be s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the text is scrolling upwards, you may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) the "-" (minus) key reduces the scrolling rate.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duated scrolling speeds are available. The sam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obtained if you press the right mouse button and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down until the scrolling rate is slow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) the "+" (plus) key increases the scrolling ra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me effect is obtained by giving the 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quick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) pressing the space bar, or clicking the left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gain, will temporarily pause the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) the space bar, or the left mouse, pressed yet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cause the scrolling to res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) any of the manual mode keys, described in section 2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cause smooth scrolling to stop; the program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non-scrolled mode before performing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icated by the key. The escape key too, press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in scrolled mode, will simply cause smooth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e current scrolling rate (as set by the + and -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aved in the configuration file GGB028.CNF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("save") key, or if you use the E ("exit") key to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fer to section 3 below for some observa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scrolled mode in conjunction with the MS-DOS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er DOSSHELL or in an OS/2 or MS-Windows "windowed DO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How to read the text in non-scrolled (manual)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are in manual (non-scrolled) mode, you ma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ous keys in order to perform various functions. Amo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gs, you m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) move to different sections of the 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) set bookmarks at a point to which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) find a word anywhere in the 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) copy selected text from the book to a pri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a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) change the left and right margin wid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) change the colours of the text, background, ital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otations, and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) make author's notes visible or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) display the illust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functions are described in detail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 Displaying different sections of the book'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The Down-arrow key enables you to move forward by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ext. (In fact the text moves UP on the screen, b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ition moves dow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The Up-arrow key enables you to move backwards by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ext. (In fact the text moves DOWN on the screen, b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ition moves u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The Page Down (or Next Screen) key enables you to mov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5 lines of text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) The Page Up (or Previous Screen) key enables you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wards 25 lines of text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) The Home key enables you to move directly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urren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) The End key enables you to move directly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) The Left or Right Arrow key will bring up a little panel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the "Go To" panel. While this panel is displaye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the left and right arrow keys to change the chapt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or section name). When the chapter or section you wa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ed in the panel, press Enter or Return.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at chapter or section will at once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fast way to choose the beginning of the book is to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me key when the Go To panel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fast way to choose the final chapter is to press the E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the Go To panel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the Escape key to remove the "Go To" panel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all want to move to a different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have already set some bookmarks, there will be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on the "Go To" panel, namely "A Bookmark".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ature, press the Up-arrow or Down-arrow keys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ghlight to this line, and then press Enter or Return.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ll the bookmarks which you have set will be display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use the Up-arrow and Down-arrow keys to move thr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 and highlight each individual bookmark. When the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on the bookmark you want to go to, press Enter or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Press Escape if you decide that you do not after a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 to a bookmark.) A faster way to go to an existing book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to press the | key, described in section 2.4.3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 Discovering your pres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ertain situations (after Finding a word, for instance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want to know your present position in the book. If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 ("where") key, a small panel will appear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. This panel displays the current section or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, and a percentage. The percentage relates to the top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current display, and gives its position with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. (For example, "50 per cent" will be display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t the mid-point in a chapter.) This percentage valu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 to identify a given position even after the margin wid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3 Finding a word anywhere in th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If you press the F ("find") key, a wide panel will appear.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a word which you wish to find. Then if you want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e word starting from the beginning of the book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 or Return. If you want to search for the word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your currently displayed position in the book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 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of two things will then hap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THER the first occurrence of the word will be foun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ssage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a message will appear, saying that the word can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If you subsequently press the A ("again") key,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ccurrence of the word in the book will be found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ssage will be displayed. This process may be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til the message "No Further Occurrences"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A few special keys may be used when keying in the w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f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 The HOME key moves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 The END key moves the cursor to the last charac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 The INSERT key toggles between insert mode (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 entered pushes one place to the right any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and to the right of the cursor position), and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 (where each key entered overwrites any charac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sor position). The size of the cursor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icate the current mode: large for insert mode and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overwri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 The DELete key deletes any character at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 The BACKSPACE key deletes the character to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sor position, and causes any characters at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ght of the cursor position to shift to the left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ce. It has no effect at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 The Enter or Return key causes the panel to disappea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s off the search, from the beginning of the book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word which has been key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 The Down Arrow key has the same effect as the Enter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cept that the search begins after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ly displayed screen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 The Escape key causes the panel to disappear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 will reappear as it was before you pre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) When keying in the word to be found, you may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sh to use characters which do not directly correspon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 on the keyboard, for instance �, �, or �. To enter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se characters, first type control-D (in other words,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 the control key, type D for "Double", then releas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s). People familiar with WordPerfect may use control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ead of control-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xt type in the two parts which, in combination, make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 you want. Type these parts one after anoth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al character you want should then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, � may be obtained by typing Control-D, then 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e. Note that the two keys may be typed in either or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will make no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second way to type in many of these characters, if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ir three-digit decimal code, is to hold down the Al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ype that code on the key-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follows a list of the special characters of this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are used in this book, together with the two key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be typed to generate them. Their three-digit decima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also giv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(a acute)        a '  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(e acute)        e '   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(n tilde)        n ~   1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(pound sign)     L -   1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) When the Find panel first appears, anything which you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last time will usually be displayed. If, at this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rst thing you type is a letter of some kind,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ry will disappear and the new letter will appea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ft of the field. If the first thing you type is a Le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ght arrow key, or End, or Home, the old entry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appear. Note that this version of the progra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ndle "wild cards" or more than one word;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4 Using Book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1 Adding a new Book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ould like to mark a place in the book, and return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r, you can set a bookmark. First press the B ("bookmark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. A panel will appear, giving you a choice between Ad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bookmark, Modifying existing bookmarks (if any), or (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ny) Going to an existing book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A to add a new bookmark. (Do this only when the p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to mark is currently on your screen.) A highligh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 on the first word of the top line of the screen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r arrow keys to move the highlight to the exact poi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where you want to set the bookmark. Then press E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. A panel will appear, requesting you to key in up to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of text to identify the bookmark. (This iden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will be displayed whenever you request a list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marks.) Key in your text, using the method describ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ection 2.3, and then press Enter or Return to se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mark. Note that at this point the new bookmark is sti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emporary nature, and it will be lost when you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, unless you use the S ("save") key or the E ("exi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to save it permanently in the configuration file GGB028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2 Modifying existing Book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press the B ("bookmark") key; then press the M ("modify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. You will see a list of all existing bookmarks.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than twenty, you may move through the list using th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Up arrow keys to move the highlight bar. When you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mark which you want to modify, move the highlight to it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the choice between deleting that bookmark (press the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elete" key), changing the identifying legend (press the E "ed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), or displaying the text at that bookmark (press the G "go t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). Any changes you make will come into effect as soon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Enter or Return key. They will not be saved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ess you use the S ("save") key or the E ("exit") ke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ke the Escape key while editing a bookmark legend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will be cancelled. The keys available for edit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described above, in section 2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3 Moving to the Text at a Book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display the text at any bookmark as follows: Fir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y with the | character marked on it. You may also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("bookmark") key, and then G ("go to"), but the first w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er. A list of all the currently defined bookmarks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r the first twenty, if there are more than twenty). Use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own arrow keys to move to a bookmark you want.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or Return. The text at the point where the bookmark wa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ppear on the screen. (Press the Escape key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if you decide that after all you do not want to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bookmar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method of displaying the text at a bookmark is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"Go To" menu as described in section 2.1 above.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isplayed when you press the left or right arrow keys.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 to the item "A Bookmark" and press Enter or Retur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of all the currently defined bookmarks will appear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choose from them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4 Quick Toggling to and from a Book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before you go to a bookmark, a record of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in the text is saved. Once you have read the tex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okmark, you may quickly return to your saved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by pressing the TAB key (even if you have mov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rd position in the mean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press the TAB key a second time, you go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mark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5 Printing Sections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inting capability of this program is intended to b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traightforward. The layout of the printed tex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 to what you see on your screen. Before print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adjust the margin widths on the screen to su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py a section of the text to your printer, first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of the text from which you want to start copying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C ("copy") key. The word at the top lef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ed, and a panel will appear, asking you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 to the first word of the section you wish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d. Use the four arrow keys to move the highlight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Enter or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econd panel will appear, asking you to move the highl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word of the section you wish to have printed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r arrow keys, or the Page Down key, or (in the c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version) the End key, to move the highligh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Enter or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hird panel will appear, asking you to choose your printer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use the left and right arrow keys to rotate between P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PT1, LPT2, LPT3, and LPT4. When you have chosen the printer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Enter or Return. (If you are uncertain about which 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, try LPT1 first, PRN second, and then LPT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printer is switched on and "on line", printing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. You will not be able to enter any more keyboar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printing ha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printing cannot take place, either because your pr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 line, or because it is not switched on, or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ed to a port other than the one you have select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it has run out of paper, a message will appear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. Here you may elect to press Enter or Return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 (after having adjusted the printer), or you ma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ape to give up trying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printers will give you some choice of fonts, point siz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spacing, letter quality, and the like; it should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imple matter to set the page length and inter-page gap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to do your own text formatting, you will have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xt to a disk file (as described below) and then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ting program such as PageMaker, Wordperfect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double quotation marks, and dashes, will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form more simple than that in which they ar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. Italics will not be present. Greek letter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freely distributed version of this program,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pages which you may print or copy is three.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that restriction is available from the publishers;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may, if you are so minded, print or copy the entir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ne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6 Copying Sections of Text to a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ing a section of the text to a disc file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ing it, as described in 2.5 above. First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ning of the section, and then press the C ("copy")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highlight will appear, and you will be asked to move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word of the section to be copied. Do this, using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ow keys, and press Enter or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, you will be asked to move the highlight to the la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section to be copied. To do this, you may agai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r arrow keys, as well as the Page Down key and (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registered version) the End key. Press Enter 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highlight is on the last word of the se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, the panel will appear which asks you choose a print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 file name. Press the down arrow to move to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, and key in the name you want. A disk drive 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name may be included; if they are not, th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written 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 to the keys described in section 2.3, you ma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t (Full Stop or Period) key to take you to the n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have keyed in the file name, and pressed the E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key, the program will check whether the file you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exists. If so, you will be given a choi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overwriting the existing file, 2) appending the t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the existing file, or 3) writing to a new fi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name (which you should type in over the name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ed). In the second case, where you elect to append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n existing file, a short horizontal line, towards the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written to the file, so as to divide the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of text from the newly-writte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7 Changing the Display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nge the widths of the left or right margins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("margins") key. A panel will appear, displaying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lumns currently used for the left and right margins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p or Down arrow keys to move the highlight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and Right margin display. Use the Left arrow key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ue. Use the Right arrow key to increase the valu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of both the left and the right margins may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to 19 columns. Pressing the Home key will give you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0, and pressing the End key, a value of 19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gin size is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required values are displayed, press Enter or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xt displayed on the screen will change to reflec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gin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 margin sizes will not become permanent until you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configuration using the S ("save") key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("exit")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8 Choosing the Display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nge the colours used in the display, press the D ("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urs") key. A panel will appear, with a line for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colour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T, I, P, Q, N, or B keys to change the colours of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alics, Poetry, Quoted Sections, Notes, or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ectively. In each case the red, green, and blue constitu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current colour will appear at the right. Eac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constituents (red, green, or blue) is defined by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may range from 0 to 63, giving in combination a tot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62144 possible colours. The combined colour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selected item (Text, Italics, Poetry, Quoted S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, or Background) appears at the lower right of the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Down or Up arrow keys to move between the red, gree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ue constituents. Then change the selected colour valu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arrow key to reduce the number and the right arrow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ase it. As you change the colour number of the red, gree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ue constituents, the new colour will instantly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screen, and the new combined colour number will chan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key and the End key may be used to move quickly to 0 or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ll the colours are as you want them, press Enter or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save the new colour combination permanen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 GGB028.CNF, you should use the S ("save") or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"exit") keys. Then, next time you start the program, thes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urs will be used (unless you subsequently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, while you are changing the colours, you decide that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continue, press the escape key, and the displa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o your original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option on the "Display Colours" panel is "Defaults"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edly pressing the D key, you can step through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t colour combinations. (There are ten for VGA colour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wo for grey scale.) If one of these combinations suits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press the Enter or Return key to save it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s your new colour scheme. Alternatively, you can use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se default colour schemes as a starting-point for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ice of colours: press T, I, P, Q, N, or B to alter the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alic, Poetry, Quoted Section, Note, or Background colou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9 Displaying Author'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's Notes are the footnotes which are found in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s. By default, they are indicated on your screen simp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ighlighted word &lt;Not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read the text of the note itself, press th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"note") key. All author's notes will then be displayed in f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colour different from the main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N again will revert to the display of &lt;Note&gt;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not want to see the &lt;Note&gt; indications AT ALL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(zero) followed by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0 The " key (quotation mark adjustment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ome environments, such as DESQview or Windows,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py text from the display screen to an electronic "clipboar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xt thus copied can subsequently be "pasted" in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(which might be running simultaneously or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ed la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problem which might arise when doing that is that th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er program uses more characters than do many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it uses distinct characters for opening and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ation marks, and distinct characters for dashes and hyph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other programs use a simpler character set, designe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mitive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fore, if you are about to copy a section of th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to a "clipboard", you should press the " key fir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all double quotation marks to the character " 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s all dashes to become slightly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, do the copy of the text to the "clipboard". After tha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press the " key a second time, causing the norm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justments described here are also automatically mad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ing text or copying it to a disk file. They ar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 when running the program in a "windowed DOS" OS/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1 Displaying the Illu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P ("picture") key at any time if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author's photograph and another illustr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. The illustrations are displayed automatically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the program. To remove the illustrations from your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any key or click the mouse. If the file GGB028.PC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present, no illustrations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2 Saving You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configuration is defined as the current colou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margin widths, and any bookmarks which you have se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press the S ("save") key, this current configur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to the disc file GGB028.CNF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time you start the program, the saved configur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revert to the default configuration, simply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name the file GGB028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3 Leav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The Q ("quit") key causes the reader program to stop. A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appear with three choices, and the highligh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itioned to the first choice: simply press Enter 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control will return to the operating system (DOS).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out your current configuration will be saved which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ready been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The E ("exit") key also causes the reader program to stop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nel will appear with three choices, and the highligh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positioned to the second choice. Press Enter or Retur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current margin settings, scrolling rate, and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ions will be saved in the configuration file GGB028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current directory. Then control will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ing system (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If you really like the text colour you have used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ain that colour in DOS by choosing the third op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anel which appears when you press the Q or E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will save your configuration and return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ing system, just as if you had pressed the E ("exi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, except that the DOS text colour and backgrou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ain those you chose while viewing the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) The Escape key is normally used to remove a panel if you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you do not want to perform the panel functio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the Escape key when you are in smooth scrolling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ogram will revert to non-scrolled (manual) mod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the Escape key when you are in manual mode and no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displayed, it will have the same effect as the Q ("qui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4 Using the F1 key to display a "help"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F1 function key to see a full-screen summary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commands. To remove this Help screen, pres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require, or press Escape, or press F1 a seco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A minor difficulty occurs if you are running under the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ell DOSSHELL, are using the smooth scrolling m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the Alt-TAB key combination to change 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. When you return to the book reader, the screen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ext will reappear when you press one of the cursor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 the best solution, for the time being, is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n-scrolling mode before switching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When running on some portable computers, the font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ong size, or smooth scrolling is jerky. This can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corrected by a changing a configuration op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rtable computer. For example, with Compaq portabl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obtain a setup menu by pressing F10 while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booting. Select "Video", then set "Interna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atures" to "Disabled". This will improve th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olling, but it will still not be as clear a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GA, because of the inherently slow screen updat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most por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When running under Microsoft Windows, in a "full-scree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ssion", the top three smooth scrolling rates may be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o rapid. This is caused by one of your PIF fil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the PIF editor to open your PIF file. On the "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tings" screen, under Display Options - Monitor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d the "Text" box. Make sure the box is uncheck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should cure the scrolling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) The same problem with the top three scrolling rat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ccur when running in a full-screen DOS session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is case you should change the "DOS Settings".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DEO_RETRACE_EMULATION to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) When running under Microsoft Windows, GGB028.EXE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in a "full-screen DOS session". But if you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windowed DOS" session (for example if you want to "cli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 text), press the " key to simplify the quotation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dashes. An improved character set for some of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pular Windows fonts may be provided in a later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gram if there is any demand. Smooth scrolling, to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 works in a "full screen DOS session",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tricted functionality of "Windows". In a "windowed DO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ssion, the text just jumps roughly from one li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xt. The same effect occurs in an OS/2 windowed DO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) Another problem with "windowed DOS" sessions is that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s are blanked out in the lower half of the scre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ing down line by line. This can be remedied, in a roug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y way, by pressing Page Up followed by Pag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) If you run this program as a DOS application under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Windows", you may find that it does not respond to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xplanation given for this is that the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ed as part of Windows is reserved for Window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for "Windows applications". The solution is to 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parate mouse driver in your CONFIG.SYS o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) Automatic detection of grey-scale displays does no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 portable computers. In general, you should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with the /G switch when using a grey-scale display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sure that you get the best results. If the contrast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d, use the D ("display colour") key to give a leg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, and use the S ("save") key to save that configur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