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e m o N e w s   R e a d e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0 - Octo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Andy V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IBM PC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ther one copy of DemoNews (issue #87 or later) or more, or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raxweekly (see below) otherwise this program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US to hear music. If you do not have one, you can still run DN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CFG          581   - DemoNews Reader configur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DOC        7,539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EXE       39,240   - DemoNews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319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TSR.EXE      12,249   - CapaMod MOD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3MTSR.EXE      11,580   - CapaMod S3M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MAN.S3M     11,072   - "Stickman's World" theme by ? - 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ELLA.S3M     31,384   - "Estrellas en la Playa" by Phoenix/Kosm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, make sure you check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running DNRead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located in a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NPATH=" line of the DNREAD.CFG file.  By default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You can specify up to 10 directorie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named "DEMONEWS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optional converted TraxWeekly files are named "TRAXWEEK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must have carriage returns (they may not with some mailing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R's, simply run EDIT on the fil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issue #98 seems corrupt, put a "[" in front of "Music Conte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s" by Ryan Cramer. This has been fixed by H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crewups may be poor misformatting on Hornet's part: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ews file to see if the proper dash-bracket head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DemoNew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/F3/F4 - play song #1/2/3/4, as specified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to previous menu, DOS from the issue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selection and article sele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next/previous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next/previous screen of issues/articles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inking arrow sign i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select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cross-issue search for autho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move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- go to beginning/end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find word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 - mar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once to select the top row, the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/page down/end keys to choose the mark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again to select the bottom row.  Marked tex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literally (w/o color codes).  With this mar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ite marked text to a file.  If no text is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tic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print marked text to the printer.  If no tex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artic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mark text.  Use this if you want to remark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rticle (pressing Esc automatically un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Week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l[DaskMig] has converted issues of TraxWeekly so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DNReader as well!  Their path(s) is/are specified by the "TWPATH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 DNREAD.CFG,  The converted issues are not publicly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elease time, but we will let you know where to find them o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  The reformatted TraxWeekly is not a product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words between the following punctuation mark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different colors (punct. marks replaced with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- light green       ` - light red       ^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sic, Capacala's CS3MTSR and CMODTSR have been includ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S is required, and you can play either S3M 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should be in your DNRE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=[first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2=[secon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3=[thir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4=[fourth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wo songs.  You provid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music, omit these lines from DNREAD.CFG or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News Reader program and this manual are copyrighted by Andy V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The included music player(s) and music, if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by their respective authors.  No part of this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d in another file or document without the expressed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emoNews Reader packag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ly.  For-profit use without a license is prohibited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D-ROM publishers to include this packag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News Reader packag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 reader is not the property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bug info/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oenix[Kosm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sa@rpi.ed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uch-needed college money/love letters/foo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20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NY 12180-3590 U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friendly and always-on-time (snicker) Hornet member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man who has been the official DemoNews Reader cheerlead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Fiber[Nuke], who has copied my idea as "Diskmag Generator".  H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s song names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/unmar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/print marking/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/silen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eed for commas for multiple paths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(non-public release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/author cross-search/agai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r-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path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directory search (up to 10 paths each for DN and T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word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verted Traxweekl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TH variable to DNPATH, added TW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th variable(s) bug (i.e., again, it works now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the "DN_xofy" filename (under request of Snowma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 file has gr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s #87-96 (formerly known as Hornet News/o1Artic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issues at ftp.cdrom.com/demos/hornet/demonews/81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-long author names cut down to f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100 more lines to each article space to fit in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terview in issue #91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page bug (in other words, it work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scroll-up and -down added for fu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display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ODTSR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issues increased to 100, with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articles per issue increased to 100,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titl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