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4th of August of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CHECKUP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p is a program which is made for finding changes o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l harddisks. If a virus infects a program, normall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ate of last access is changed and that' s already the fir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ection.  Checkup determines  these changes and  alarms you o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in *.COM, *.EXE, *.DLL, *.SYS and *.OVL files. If such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 you should  use a nice  virus scanner  to find out  if a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changes and how to clea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up stores the information about all the files in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-file CHECKUP.FAT. If the  change was not dangerous or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ready  repaired again,  just delete this  CHECKUP.FAT fi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changed file was and  restart Checkup. It'll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harddisk and store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:  CHECKUP [drive 1] [drive 2] ... [drive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sted drives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Be sure that your harddisk is free of viruse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UP for the first time or it'll store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fected files  as normal and so  it' s not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d  a virus.  Anyway the programmer  doesn't guarant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ork of the  program and for  its  causes.  It' s pro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ifferent DOS machines and there it worked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   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ame                        Post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             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 here with dat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the newest version of CHECKUP to the adres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gree to pay 10$ (US) or 16,-- 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fill this part and send it to:   Oliver Dr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iefern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32549 Bad Oeyn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ant to give me a comment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write me or send me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net: 100647.26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S       : 100647,2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ra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