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BCM MENU SYSTEM, BCM Filer and BCM Menu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APPLIES TO individual users who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ervices, Disk-of-the-Month Clubs, BBS's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fer to the VENDINFO.DIZ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BCM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M Menu System, BCM Filer, BCM Menu and associ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ublic domain programs.  They are Copyright (c) 1991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CM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M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make a registration payment to BC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CM MENU SYSTEM, VERSION 3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pyright holder for BCM Menu System and associated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Services, Disk-of-the-Month Clubs, BBS's, etc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fer to the VENDINFO.DIZ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hereby granted permission by BCM Softw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BCM Menu System (evaluation version)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to evaluate, ONLY when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M Menu System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text file, or the PACKING.LST file itself, are mi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BCM Menu System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distributed as a complete packages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are part of the abov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M Menu System.  A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of the diskettes, shipping and handling, as long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(per program) does not exceed $10.00 (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CM MENU SYSTEM, VERSION 3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BCM Menu System, BCM Filer or BCM Menu pack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sold as part of some other inclusive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 can they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ing offer, without a written agreement from BC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INTED Manuals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CM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BCM Menu System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or/manufacturer is BCM Software, P.O. Box 26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ylor, Mi. 48180-02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BCM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following, when you register The BC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registered version of the BCM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he BCM Colo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printe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elepho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uture upgrad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CM MENU SYSTEM, VERSION 3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ing a Registered Copy of BC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ftware) Library by calling 800-2424-PsL or 713-524-6294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to 713-524-6398 or by CIS Email to 71355,470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redit card orders to PsL at P.O.Box 35705, Houston, 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NUMBERS ARE FOR CREDIT CARD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s, registration options, product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discounts, dealer pricing, site licenses, etc,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IS Email to 71470,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mail to BC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phone at (313)292-6097 (4:00pm to 9:00pm E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get the latest version, PsL will notify 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f your order and we will ship the product directly to you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by check or money order send payment and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Box 2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 BCM Menu System Order Form 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the following number of copies of the BCM Menu</w:t>
      </w:r>
    </w:p>
    <w:p>
      <w:pPr>
        <w:pStyle w:val="PreformattedText"/>
        <w:bidi w:val="0"/>
        <w:jc w:val="left"/>
        <w:rPr/>
      </w:pPr>
      <w:r>
        <w:rPr/>
        <w:t>System with a printed manual and BCM Color Utility with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of the BCM Menu System ______ x $49.00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send in US fun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Enclosed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ne: ____ 5.25" disks or ____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read and understood the License Agreement and agree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 Nam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Phone Number (____)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ing Phone Number (____)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ty _________________________ State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ip Cod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ame Printed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ignature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