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OVERCOME KILLER S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as  November 30, 1991--the  date is firmly etched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--we had returned  from visiting a  older friend.   I too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r, then  became extremely  nauseated--I don't  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ill--then tried to  throw up, but was too sick to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eaded for the front door  to get some fresh air and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zy.   I lay  down on the  floor to  avoid passing out. 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! came to mind--I  may be dying.   I asked my wife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bulance.  I prayed aloud, asking God to forgive my si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call  my son in Tulsa,  but there was not 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bulance crew  arrived, along with two friends.   One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ud for me.  The cool night air felt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iminary tests at ICU indicated  a stomach viru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ding  physician recommended further  tests.  There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symptoms  for about  ten years, but  I hadn't 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's advice for medical tests.  I had noticed pain up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k during exertion, and a  general heaviness in the che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imes when my heartbeat would skip and I became 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wife  had  suffered  a  stroke in  1986  and  was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 permanently disabled.  To compound the situat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re under great financial  stress.  My mailorder busi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ing  well financially,  though I enjoyed  it and 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or-made for ou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sting EKG indicated that my heart was not get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ygen.   A stress ekg indicated  some problem.  Then,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2,  a heart  catheterization indicated  that I  had not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attack.  I was placed on one aspirin per day  and Cardiz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a heart and blood pressure medic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ss  was making  me seriously  ill.   My family 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ve,  but stress  agents were  taking their  toll. 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as  an Army Chaplain  in Vietnam, and finished 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er in the Army Reserve, retiring as a colonel in 1988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d a BA, two masters degrees  and a doctorate, taught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s  for a  total of  five and  a half  years, pasto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 years and spent about five years in school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, I was teaching a  full load at college,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torate and working on a reserve military car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went to "zero."  Children made me nervous.  Crow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bothered  me.   I  didn't  want  to go  anywhere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problems began to surface.  I looked for a past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, but didn't know if I could perform.  Bankruptcy was 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tress forced  the issue--we filed for  bankruptcy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d been  effectively become a drug addict.  No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ect drugs in my veins or smoke or "snort" them.  But, by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tress, I  inadvertently had  my brain  command the  ad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nd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of you  are  stressed-out,  too.   Learn  from my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, or you may not be so fortunate.   Sometim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attack is the ki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-Term Stress (F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made  a human being so that in  case of real or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,  the  adrenal medulla  (the  inside part  of  the ad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nd) produces adrenaline, a hormone, which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stream.   Adrenaline produces an "acute alarm" 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ody.   This acute  reaction is  generally short-ter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 beats faster  and  blood  pressure is  raised.   Blo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nted  from the  stomach and  skin  to the  muscles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trength for  "fight or flight."   High-energy fa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into the  bloodstream, blood sugar level  rises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ns, eyes dilate  and chemicals appear in the  blood to c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rapidly in  case of injury.  This  heightened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one's life, but it is har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-Term Stress (W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ne perceives a real or imagined loss  of contro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nal cortex (the outside  part of the adrenal gland)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tisol, another hormone, which is injected in the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tisol produces a  "vigilance reaction" in the bod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ic  reaction--a long  term  state.    Blood  pressure 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, body  tissues retain  sodium and  other vital 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energy fats  and blood-clotting chemicals  are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lood stream.   Sex  hormones are  repressed. 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is increased to maximize digestion.  The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pressed, making one more susceptible to dis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ry-Induced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conditions can trigger a heart attack.  Excess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 can  cause  ulcers,    Atherosclerosis  (harde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eries) and  continued high  blood pressure  can result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stress.  In short, fear, anxiety, overconcern and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 brain to command  the adrenal gland to  inject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cals into the blood stream.  These chemicals act as a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S. I. McMillen disclo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otional stress can cause  high blood pressure, 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ter,   migraine   headaches,   arthritis,   apopl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rdiovascular  accident  or stroke],  heart 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strointestinal ulcers, and other serious diseas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Carl Jung was the first to teach  that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izophrenia was a toxin  injurious to the brain--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xin     being   formed   by  emotional   disturb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anx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, worry or anxiety can cause physical and mental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a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y one,  with the help  of God and  others, I work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stress agent.   A program of walking,  diet and medic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.    I  recommend  two excellent  resource  books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come killer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best  medical resources for stress manag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Robert S. Eliot's book, IS  IT WORTH DYING FOR?  HOW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 WORK  FOR YOU--NOT AGAINST  YOU.  Dr. Eliot  experie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attack  himself, and now  directs the  Institute of 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ine in Denver  and serves as Professor of  Cardiolog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Nebraska Medical Center.  (Technica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ticle was from his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classic book on managing stress and preven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nesses is Dr. S. I. McMillen's book, NONE OF THESE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s the time to act!   Read and heed these timely  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physician if there are serious symptom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 chapter on worry from my book, HOW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F-ESTEEM USING PROVEN BIBLICAL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