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l in this registration form and mail it along with your $10-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m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 to: Glenn J. Schw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10 Lee S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lem, Or 97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imply updating your key file, you may fill in the form and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 and I will get you a new key file. Or you may upload it to my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s: Glenn's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3) 581-6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enn Schworak 1:3406/32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glenn@g-wor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CL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&lt; Start Of Registration Form &gt;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: AmiNet Utilitie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 State: _____ Zip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 Baud: ________________   Max Baud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s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#1 Name: _________________  Addres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#2 Name: _________________  Addres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#5 Name: _________________  Addres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#6 Name: _________________  Addres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#7 Name: _________________  Addres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eel free to list any other networks you are connected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hould I deliver your KEY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Hold it on your BBS for me please... I will log on and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Crash Mail! (only on FidoNet, E!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UUENCODED with PGP (send your public key to me at glenn@g-world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Network HOLD Mail! (Fido like network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&lt; End Of Registration Form &gt;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           _____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/  /        /       /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_____/  /____    /       /______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/  /        /       /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/  /______  /_____  /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iNet Utilities  -  By: Glenn J. Schw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This software is a collection of programs designed to allo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nterNet EMail access to offer the complete AmiNe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ithout having to have a huge hard drive deticated to Am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uying every AmiNet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 Put simply, users of this software are accessing the BI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e from Princeton University. This is an EMail FT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llows users to FTP without having a live InterNet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or your users simply move throught the AmiNe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the files that are of intrest to you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all the work of building the proper message to be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ITFTP. Within a short while, your file comes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Of course, you need to have AmiUUCP set up and runn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need a feed site for your UUCP mail. You will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to get the UUENCODED files that come back to your syst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users who have requested them. These files will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s directly in EMail. So if your system is alread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out to your users, you are 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Unpack all files to the directory Doors:Am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use another directory, things will work bu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dify the rexx scri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Get a copy of INDEX from the aminet site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 ftp://ftp.wustl.edu/pub/aminet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ystem can handle large (1meg) messages in a singl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imply run the AmiNetUpdate.rexx program and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quested and processed automaticaly. For information on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and using AmiNetBreak, see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f you are going to use this option, copy UUBREAK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UCP:C/ directory so it is in the normal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et your BBS up to call AmiNetSearch as a CLI program. If you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dify AmiNetSearch.rexx to do this for you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is package is designed for Excelsior BBS but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iNetSearch &lt;rows&gt; &lt;workpath&gt; &lt;InterNetAddress&gt; [chunk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rows&gt;  Max rows per screen (normaly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workpath&gt;  Where all the AmiNet Utilities are (Doors:AmiNet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erNetAddress&gt;  The users address withou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If the full address is glenn@g-wor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only use the information left of the @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this would be glenn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hunksize]  The largest message size your system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r system can only handle 100k files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set to 100. If your system accepts fil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, leave this variable out, or set 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iNetSearch 24 Doors:AmiNet/ glenn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your system can handle files of any size, you can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N program to call the script AmiNetUpdate.rexx each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ipt will keep your AmiNet data base up to date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it nightly insures the files required are requested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stalled when they come in. And if the files don't nee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time is lost while things are checked. Check the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if you need to. (skip to step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 don't want to automaticaly update the files, or you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ize of the files you can accept, you will ne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manualy from time to time as you see fit. Onc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file on your system (ftp://ftp.wustl.edu/pub/aminet/INDEX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un AmiNetBreak which creates the data files used by AmiNet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NetBreak &lt;workdir&gt; &lt;index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workpath&gt;  Where all the AmiNet Utilities are (Doors:AmiNet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dexfile&gt;  The full path to the index fil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rmaly this would be INDEX, but if you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ing the RECENT files, you can run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ame program and they will up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as a complete INDEX would. This is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are doing the updates manualy as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NetBreak Doors:AmiNet/ Temp: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-      AmiNetBreak Doors:AmiNet/ Temp:RE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Once you have an INDEX file and the data base had been crea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one and you are all set to use the program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If you so desire, you can add filenotes to the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ke up the database within the work directory. These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as added descriptions by the AmiNetSearch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elp you and your users find the files they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feel free to contact me at glenn@g-wor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do what I can to help you 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