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net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ne He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a Midnight Tree 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7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Allen, Tx 7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INTRODUCTION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GENERAL OVERVIEW OF WWIV NETWORKING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MAKING CONNECTIONS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MESSAGE PACKETS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BBSLIST/CONNECT FILES AND MESSAGE ROUTING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TIPS FOR WRITING WWIVNET SOFTWARE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1989, Wayne Bell released the firs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 tion covering the technical working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networking software.  While much of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document is still relevant now, much has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1989.  The Group structure has been added,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message types, and support for preprocess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t tosser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late 1992 or early 1993 Wayne asked for volunt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the WWIVnet Technical documentation. 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ke up. Then in March I started providing WWIV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GEnie information service, and some peopl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about getting technical information so they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non-WWIV boards to communicate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.  Looking around, I found the original doc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Wayne if anyone had answered his call. 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, I became the volunteer.  After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rastination and "How's the doc coming?" from Way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Purpose, Limitations, and 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for this document is to explain the WWIV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for those who wish to write softwar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es with WWIVnet systems, either independ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 an extra utility for the existing NETx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that you are reading now is m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sion and clarification of the original docs tha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total rewrite.  It looks a little neater too,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ord Perfect. Now that the bulk of the work is d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 is to update them with each release of NETx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 new features.  The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 with WWIVnet version 34 (NET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larification: in the context of this docu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WWIVnet" refers to the software for inter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-type networks and any network which us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ough WWIVnet is also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and largest of the dozens of WWIV networks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, the use of the term here is not meant to 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document is specific to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ssumes that the reader at least: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good working knowledge of C and the various C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data structures. b)   has a general famili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w file transfer protocol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proprietary nature of Wayne Bell's WWIV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we will not cover the inner working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networking programs distributed in NETxx.ZIP.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discuss the external requirements for any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interfaces that may be written for conn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WWIV systems to WWIV networks. Likewise, w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 the NETUP software, which generates and sends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node lists and connect lists.  You'll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figure that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not a replacement for Filo's WWIV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ocumentation.  This doc does not describ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etwork software, only how it work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using the NETxx software and familia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with how to use it, see Filo's documen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found in the current NET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the numbering for this document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.34.  The first number indicates that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jor rewrite from the original by Wayne Bell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jor overhaul is done, this is not likely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0 in the second part indicates that this i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is document.  If there are any majo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dditions made, this will be incremented.  Th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is information is current as of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of the WWIVnet software (NET34).  Mino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ng small interface changes in the WWIV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ll cause this number to be chang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not always be the same as the 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WIVnet software; if there are no chang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nterface, this document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elcome comments about this document -- sugges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to include, things that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more fully, and so forth.  I can be reach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: #2@84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Link: #1@184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#1@84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: TREE.BA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tree.bandit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Relevant Copyrights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Copyright 1994 by Wayne Heyward (a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night Tree Bandit) and WWIV Software Services (W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freely distributed provided it is not a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.  This is copyrighted to prevent un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possibly inaccurate) changes from being made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by anyone other than myself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ed by WWIV Software Services (should I be u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updating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BBS and the WWIVnet software (distributed as NET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pyright 1986-1994 by Wayne Bell and W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EDIT is Copyright 1994 by Black Drago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is Copyright 1994 by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Link is Copyright 1994 by Samue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Ware Compression Libraries are copyright 1993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net interface information and cod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is placed in the public domain,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used for the purpose of interfacing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and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Wayne Bell, not only for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- notch BBS program that is both powerful and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but creating a networking scheme that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to set up and operate than any other out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has said often that if he knew then what he does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would have been different.  I cannot help thi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esult would have been less elegant or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like to thank Wayne for his patience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year and a half, waiting for me to g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started. I've fired thousands of ques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 the last few weeks in an effort to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s complete as possible, and h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thanks to Filo, who also provided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advice without which thi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NERAL OVERVIEW OF WWIV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WIV network is basically a loose confederation of WW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that use the WWIVnet (or compatible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does not limit the connection structur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ber sysops can connect to anyone they wish (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ules of their network).  For e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on, the network may be split up into Grou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with their own coordinator.  Node numbers ar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short int, so that nodes may be assigned a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s of nodes are distributed in two sets of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xxx and CONNECT.xxx.  There are two different 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andling these files.  The old way has jus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and one CONNECT.NET file. The CONNECT.NE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s costs to each connection for each system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networks still use this setup.  The new w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1990, uses several BBSLIST and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extensions indicating group number (e.g.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's files would be BBSLIST.1 and CONNECT.1).  BBSLIST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 list of Group numbers, and CONNECT.0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Group connections.  It is important th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WWIV systems be able to support both setups if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nect to a WWIV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ll BBS networks, the primary purpose is to ex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mail and public posts between BBSes.  The pa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s in binary form, however, is not support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net software, though there are some third par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such as Tolkien's PACKSCAN which can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All messages also have a maximum size limi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WWIVnet software distributed in NETxx.ZIP by W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s of four programs: NETWORK.EXE, NETWORK1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2.EXE and NETWORK3.EXE.  Any alternativ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terfacing with WWIV should follow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EXE handles connections between systems.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end of the connection, NETWORK.EXE calls 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ystem, chosen from the CALLOUT.NET file 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The answering system activates NETWORK.EX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etects a network call.  Once they're talking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mail packet transf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.EXE is the first of the two mail tosser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akes the incoming packet received by NETWORK.EX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the messages within to their rightful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mail goes into LOCAL.NET, while mail passing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ther systems is tossed into packet files for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2.EXE tosses the local messages in LOCAL.NET.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essages for email or local subboards, bu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etwork updates, sub REQuests, software "pings,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pecial purpose message types.  It also h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lity to call on third-party preprocessors for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of certain typ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3.EXE processes all the network updates that 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  This helps determine what routing off-system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WWIV network also has its own special enco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ing programs for handling of updates and network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Network Coordinator and Group Coordin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DEmmm.EXE files (mmm correspon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type).  The DEmmm.EXE cannot be replaced, s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2.EXE replacement must be able to recogniz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for calling the appropriate DEmmm.EXE, a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AKING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Establishing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some process, one system decides to call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chniques can be used for deciding when and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; that should have no effect on the network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system should be able to receive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at any time (i.e., there is no network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).  For an example of a method for limiting ca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, see the WWIVnet Softwar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e decision is made, a call is mad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system.  If he connects, the connection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n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onnection, the caller waits for the string "NN: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o this prompt, the caller sends the string "N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N', space), every half second.  Every 7 second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sends a carriage return (char 13 decimal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sending "N " is twofold:  1) the N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any yes/no question that may occur on conn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) the space is to abort any message printed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, if the BBS allows it.  After 16.5 second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gives up and assumes he is at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sequence is designed specifically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in mind, any BBS or front end program recei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rom a WWIVnet system must be at its login prom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ave already started the network respons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NETWORK.EXE), by 16.5 seconds after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is estabilshed.  Whether or not it can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N " sequence does not matter as long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d for the next step.  Likewise, any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lling a WWIVnet system must follow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ensure a prop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N: prompt is reached, the caller se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"\030!-@NETWORK@-!\r" (Ctrl-x, "!-@NETWORK@-!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), to identify that this is the network ca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er then waits for the net identification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!-@NETWORK@-!" string is sent every 6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20 seconds without receiving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string, the caller gives up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identification string is sen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system after getting the "!-@NETWORK@-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The network ident string is sent every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, until the network response is receiv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system gives up and hangs up after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iden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x1b[8mxX33211\x0c31412718\x1b[8DNET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"[8mxX33211" Ctrl-L "31412718" ESC "[8DNETWORK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response string from the call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x1b[8mxyzzy$.@83\x0c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ESC "[8mxyxxy$.@83" Ctrl-L "##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ting the network identification strin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sends the network response string every 6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fter 20 seconds, the answering system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Ctrl-B ('\002\'), the calling system give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mpt and hangs up. If the Ctrl-B is receiv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considers the connectio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ting the network response string, the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nds three Ctrl-B characters ("\002\002\002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siders the two systems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Data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two systems are connected, the caller send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block to the answering system. 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128 bytes long, and is sent in the same metho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block of data is sent, complete with CR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does not wait for a NAK befor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, but begins transmission of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receiving one Ctrl-B.  The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s block #0, with CRC and 128 bytes of data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he block, the answering system sends the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/NAK, etc.  If after 6 tries the block is not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, both sides give up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of data contains from seven to nine pie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each separated by a space character (cha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  All bytes after the last piece of data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zero.  The pieces of dat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umber  Net node number of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nswering system may send a net fil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nder ("0" for no, or "1" for yes). 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this field when the answering system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dent block.  In other words, the only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sendback is allowed i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for the call, in cents per minute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NECT.NET under the old WWIVnet setup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is using the Group setup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zero (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ng integer, sent as a literal,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upported by that system.  Right now,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possible, affecting mainly the protocol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nsfer.  It is read as a bitmap ('f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s&amp;[value]'), with the bits hav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- Zmodem available (DSZ or Visual Zmode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- numk and netver found after password (see bel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- HSLink (bidirectional protocol)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s of the WWIVnet software star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it set, then sets the 1 and 4 bits as 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ither Zmodem nor HSLink are available,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internal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en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in the mail file tha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, sent as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to be used between the two systems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been set yet, this is set to "NONE".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are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B the sender is able to take, sen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.  This is calculated as free space o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ivided by three.  This field will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f features&amp;2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_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network software, such as "34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34.  Third-party calling programs must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WWIVnet software it is compatible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only be present if features&amp;2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network the call is for.  This is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 to determine which data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files go into.  This is not a required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be safe it should always be included.  On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it would be necessary is if a BBS i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wo nodes with the same node number o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networks (i.e., one is @3050.IceNET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@3050.WWIVn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elow for examples of identification block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systems.  To assure that the identificatio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atible with that generated by NETWORK.EX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34, here is how it's generated and sent ou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128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[i]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'b' is the net ident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(net_sysnum,b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net_sysnum = system's nod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(sendback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((int) (cost*100.0)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oa(features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oa(tosendlen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assword[0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pass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"NON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eatures &amp; 2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'net_data' is network data dir, FREE_FACT =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oa((long) (freek1(net_data) / FREE_FACT), s, 1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a(NET_VER,s,1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net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er sends the block of data to the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the answering system checks the passwor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xpected from that system.  If the pass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, or calls from that system are not allow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system discon nects.  Information on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owable systems should be in a separate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assword is OK, the answering system then send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block of data back to the caller, giv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umber, features, and bytes to send.  Also,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had been set yet (the password recei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is "NONE"), then the answering system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 password and puts it in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both systems have sent and received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transfers begin.  If the caller has any dat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, it is sent first.  If the answering has any dat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, it is sent second if the sendback flag is se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noted at this point that since Ymodem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rotocol in the absence of Zmodem or HSLink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upported internally in the WWIVnet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or at least be able to run it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modem used by the WWIVnet software (NETxx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the true Ymodem defined by Forsberg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#0 which contains the filename, timestamp, and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bytes), followed by the file itself, ending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T block.  There is no "end of batch" bloc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has no data to send, the answer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 ately begins sending data (again, if send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n).  If neither has any data to send,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is not started.  Once a netmail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nt, it is erased on the sending syste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completely sent (due to excessive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rrier loss), the file is not deleted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ttempt can be made on a lat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HSLink is enabled (both ends can use i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netmail files are sent at the same time,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.  If only one of the connected systems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ile, HSLink is sti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ransfers (if any) are done, both systems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5-1.0 second, then hang up.  The transfer of fi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Identification Block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ystem 1 calls system 2 on WWIVnet.  System 1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KB to send to system 2, supports Zmodem and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KB. System 2 has 200KB to send to system 1,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Zmodem, and can accept 1200KB.  The call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.10/min (old CONNECT.NET being used).  No passwor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 yet on system 1, sendback is allowed, and NET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use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1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1 10 3 102400 NONE 409600 34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2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1 10 2 204800 ARANDOMPASSWORD 1228800 34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Zmodem is not supported by both systems, Xmodem-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transfer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System 10 calls system 20 in IceNET.  System 1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KB to send, can accept 3485KB, and uses NET32.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has 678KB to send, can accept 10MB, and is a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ing software compatible with NET34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Zmodem and the selected pass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SSWORDPASSWOR".  Sendback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1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0 0 3 57344 PASSWORDPASSWOR 3568640 32 Ic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2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0 0 3 0 PASSWORDPASSWOR 10240000 34 Ic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endback is not allowed (the caller decides th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20 won't send any data to system 10, he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send is zero.  Zmodem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both ends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System 100 calls system 200 on MTBnet.  System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125KB to send, and can accept 300KB.  System 20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KB to send and can accept 500KB.  Both have HS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use NET34, and  use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RPASSWORD1234".  Sendba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10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1 0 6 128000 OURPASSWORD1234 307200 34 M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20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1 0 6 358400 OURPASSWORD1234 512000 34 M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ystem 100 cannot accept the 350KB system 20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nly the 125KB from system 1 is sent.  HSLin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the transfer since both systems suppor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only one system is sending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V.  MESSAG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important component of any network is the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which contains all the public posts, emai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information which makes the BBS network w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 WWIVnet mail files consist of a series of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s, each with its own header segment describ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size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types of mail files in WWIVnet, each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ocessed differently.  The netmail file is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 from another system, and contains p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ed for that system as well as other system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(if the BBS has more than one connect). 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ay be compressed, using the PKWare compres 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.  The local mail file contains the packe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mail file which are destined for the B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ssage sent through the network has a head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tells which user/system originated the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 is to be sent to, the type of message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structure of the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tos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us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s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us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main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or_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list_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 dat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 lengt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metho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net_header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header is 24 bytes long.  The fields, in det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ys, t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of this message (system number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if applicable).  The touser field will be zer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ses except for email (main_type==2) and SS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in_type==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sys, fro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 of the message (system number and user numb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the user number/system numbe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ctually wro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, mino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message this is.  The main type 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type (email, post), and the minor_type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at sub-type it is.  For example, the main_typ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t is 3.  The minor_type is then used to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post it is, what subboard the post is to go on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main and minor types is found in section IV(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e message was sent, stored in unix time,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conds since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message.  This includes an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cket header and the message itself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's name, message title, and so forth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does not include the node list indi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_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encrypted, compressed, or source-ver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scribes the type of compression or encryption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ell NETWORK2 (or other local mail tosser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mm.EXE to execute.  DEmmm.EXE is explained in more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xt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ssages need to go to more than one syste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etworked posts may go to over 2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It makes no sense to have a separate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for each destination system, s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header and message is used. 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stacking" the message).  The list_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umber of destination systems lis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_len is non-zero, then the touser and tosys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.  The list_len is not used for e-mail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(main_type is 2 o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has only one destination system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 tion system is stored in tosys, and list_l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 If there are two or more destinations, then to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0, and list_len holds the number of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st_len is non-zero, the list of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s stored immediately after the head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actual message itself. 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s not included in the length field in the head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stored in the header is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in the destination system list is two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and is stored in the standard byte-revers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0x86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ost is destined to system 1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ys field will be 1, and list_len will be 0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is destined to systems 1 and 2, tosys will be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_len will be 2, and there will be 4 byt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and message.  The bytes will be: 01 00 02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member, byte-reversed format). 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will be the same for bo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cket thus consists of a net header, a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if any), and the text of the message.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ull message packet is thus: 24 + 2*list_l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text (the part following the header)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or email begins with information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eader shown when the message is displayed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 of information is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eed (cr/lf) character to separate it from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the message title, which is followed by a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For most posts and email, tha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itle the user gave to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 name and number of the user who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th the system number, in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sending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date the post was written, in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he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message header format for most posts and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&lt;nul&gt;SENDER_NAME&lt;cr/lf&gt;DATE_STRING&lt;cr/lf&gt;MESSAGE_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in_types have other information, as no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descriptions in section IV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Mail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WIVnet file is simply several packets appen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. Starting with NET25, the WWIVne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compression of the netmail files to help sa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time in long distance connections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Ware Compression Libraries. These files have a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from uncompressed files, bu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issue at this point is that the first long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has the value 0xFFFEFFF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e compression libraries from PKWare,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ing compressed packets are found in Appendix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nyone using WWIVnet compatibl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dvised to make sure their connect only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ncompressed files, and the software should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ct and reject compressed packets before atte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cess them.  Since there is nothing i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described above to warn that an incoming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, there is no way to detect and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a compresse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t has been received and (if necess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, the mail file should be processe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Open the file, and set the current messag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Read in the net header (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f list_len is non-zero, read in the lis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(2 * list_le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Read in the message itself (length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Proc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If not the end of file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e integrity of the mail file, an initial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it should be done.  This pass would step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cket in the file, reading each header and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no packets are truncated.  If the file en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a packet, then it is obviously corrup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processed properly.  At this point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away the whole file or remove the truncated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 the remain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packet tossing, each packet needs to b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ocessed.  Thus, if analysis is interrup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, the packet analyzer can skip ove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already processed when run again.  To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as already processed (or deleted),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to 65535.  Any packet with a main_type of 655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fore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zer should follow these steps whe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If main_type is 65535 (deleted),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f list_len is non-zero, do steps 3-6 for each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, substituting that entry for "to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f tosys is this system, process the file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he case of NETWORK1.EXE, the messag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L.NET for processing by the loca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If tosys is an unknown system or unreachable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in the dea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If the next system to forward the packet to ("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") is the system that the message wa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, put the packet in the dead mai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vents messages from lo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If the tosys is okay, put the packet in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o be sent to the next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t is more complicated than that.  If list_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zero, all destination systems should be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message is stored anywhere.  This wa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as 10 destinations, each of which ha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op, only one copy of the message will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, that packet with 10 systems in its destinatio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for a system with more than one connection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has 4 destination systems going throug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op and 3 going through another, one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go into each hop's file -- one with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in the node list, the other with the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ad mail file is reprocessed whenever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(new BBSlist or connection list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Local Mail Processing and DEm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f local mail packets should be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f incoming netmail packets. 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between netmail tossing and local mail to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the main and minor types are igno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processing, and the list_len and node lis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(since there won't be a list on local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Open the file, and set the current messag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Read in the net header (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Read in the message itself (length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Process the message.  This is done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_type and (if applicable) minor_typ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If not the end of file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main_types (noted below) cause return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enerated to go back out to other systems.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ile analyzer should place these into an inte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ile that will be processed by the netmai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r after local mail processing has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net local mail analyzer (NETWORK2.EXE) put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into P1.001 or P2.001.  Then NETWORK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s this file and places them into outgoing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the system'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ypes of messages that contain network rela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updates to the nodelists and connect lis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to all sysops from the NC or GC.  For the sak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ecurity, these messages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verification signature at the beginning (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RSA or a similar algorithm)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"methods" used to handle these messages,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decryption program, or DEmmm.EXE (where "mm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ncryption method, as listed in the 'method.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 header).  These DEmmm.EXE fil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by the NC or GC of each network,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's DEmmm.EXE are unique to that network.  That 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's DE1.EXE will not handle method 1 mess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Link, n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message is encountered with 'method!=0'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The local packet analyzer writes out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no header or node list) to 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MPDE.XXX) in the data directory for the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A command line for calling the appropriate DEmm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using the C command "sprintf(cmd, "de%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/tempde.xxx", nh.method, net_data);" ('nh'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ype net_header_record, 'net_data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data directory).  The command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The DEmmm.EXE program is then responsi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TEMPDE.XXX in from disk, deleting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ing to decode it.  Two things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: a.   If the TEMPDE.XXX fails decoding (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), DEmmm.EXE just exits (returning to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analyzer). If the analyzer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DE.XXX file does not exist,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the program goes to the next packet.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RC checks out in the DEmmm.EXE progra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out the decoded text into a new TEMPDE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exits.  The local packet analyzer rea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rom that file and replaces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that, then goes ahead and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as determined by main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operators who wish to write EN/DE progra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netwide messages may wish to conside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AREF library to develop their own source-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 Main and Minor Messag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and minor type of each message determines h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cessed (where it goes, whether it's a sub p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, or network info, etc.).  The analyzer 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eader in first to get the main and minor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erforms the operation indicated by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main_ and minor_types,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BBS #define name and descrip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required. Encoding method is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unless otherwise noted. Note that whil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concern analyzing local mail packet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pply to how to create outgoing net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 (0x0001) -- main_type_net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 contain various network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encoded with method 1 (requiring DE1.EX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DE1.EXE has verified the source and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zer, the file is created in the networ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 with the filename determ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(except minor_typ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 Feedback to sysop from the NC.  This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#1 account as source-verifie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 BBSLIST.NET -- Old-style node list (non-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 CONNECT.NET -- Old-style connection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 SUBS.LST -- List of subboards ("sub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the network. 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main_typ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 WWIVNEWS.NET -- An electronic magaz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distributed within some networks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 FBACKHDR.NET -- a header file added to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report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 Additional WWIVNEWS.NET text --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WWIVNEWS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 CATEG.NET -- List of sub categories.  WWIV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setup facility uses this list so the sysop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at category a netted sub falls in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's SUBS.LST compiler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iling the subs lists sent out as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- NETWORKS.LST -- A list of all current WWIV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type is source-verified. 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digital signatur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which is decoded by the DE1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it has come from a "legal" sour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make sure that the network info will only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twork Coordinator.  If the sour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fails, the packe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 (0x0002) -- main_type_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egular email sent to a user number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see tosys and touser, above)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mail should only be received by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ssign numbers to users (WWIV, VBB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es in a WWIV network that only identify us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PCBoard, RBBS, etc.) can only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-by-name (see main_type 7, below).  Email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inor type, so minor_type will 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of the email is straightforwar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looks for the user number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er field.  If the number exists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deleted from the BBS,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to the email file,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  If the number does not exist 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number has been deleted, the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ithout processing.   Alternative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may generate a return message (as email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er telling him that the mail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ed and quoting the message back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3 (0x0003) -- main_type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st sent from the sub host's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criber systems, for subs that have a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ype (subs of alphanumeric subtyp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_type 26, described below).  The minor_typ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numeric subtype the post will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ype is encountered, the network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arch the BBS data files for the sub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.  When the sub is found,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to the indicated message file in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he BBS software uses.  If the sub ty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the message packet is simply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some local mail preprocessors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packet for messages on subs tha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arry, and return the message to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An alternate mail analyzer could have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built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4 (0x0004) 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5 (0x0005) -- main_type_pre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 are similar to main_type_3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osts en route from the subscrib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of a sub. Like main_type 3, the minor_ty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subtype of the sub.  Since this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er to host, list_len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ype of packet is received, the loc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r should look for the appropriate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the list of subscribers to the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WIV and NETxx use N[subtype].NET) 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 main_type 3 copy of the post i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outgoing netmail file, with the node lis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ubscriber file inserted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and the list_len field modified ref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the node list)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analyzer assumes the BBS does not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 and deletes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WIV sysops use a feature of the software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twork validation ("netval").  When a sub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val (this is found in the SUBS.DAT rec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), the analyzer does not send the post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.  The sysop must validate the po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at which point it is sent out by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applies to pre-posts for main_typ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_type_new_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6 (0x0006) -- main_type_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has largely been replaced with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(main_type_new_external), but essentiall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.  This will create messag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processed by an external process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is determined by the program exp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cessor encounters this type of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arches for a file that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, and the minor_types they acce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BBS (EXT_LIST.NET for the WWIV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.  If found, the message is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EXTERNAL.NET in the network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external program, when run,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find the file and process it, the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(or the portion that it uses)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re is more than one main_type 6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ile, the EXTERNAL.NET will conta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f that type, so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needs to be able to find the releva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ncouraged that programs that us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e main_type 27 (main_type_new_externa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more robust features.  Among other th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ype will create a separate temporary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ain_type 27 message found, making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ernal messages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7 (0x0007) -- main_type_emai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mail type.  The touser field is zero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s found at the beginning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followed by a NUL character.  Minor_typ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ype of packet is encounter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gets the name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and searches through the BBS'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find the specified name.  If it is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written into the email fi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If it is not, the message will be deleted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mail may be sent back to the se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at the message was not delive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the emai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user's name is prepe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message text, followed by a 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rest of the usual message header inf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ext.  The message header info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email-by-name messages is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_USER_NAME&lt;nul&gt;TITLE&lt;nul&gt;SENDER_NAME&lt;cr/l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STRING&lt;cr/lf&gt;MESSAGE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8 (0x0008) -- main_type_net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is used by Black Dragon (#1@1180 WWIV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his program NETEDIT, a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aging the network files on a WWIV BB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this type, contact hi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9 (0x0009) -- main_type_sub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with large subs lists (over 32k) break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to parts and send the set out under thi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rather than the subs.lst type under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minor_type indicates the part of the su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nalyzer processes this type, it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appropriate network directory and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ext into it.  Minor_type zero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UBS.LST, and all other minor_types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.x file where 'x' is the minor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0 (0x000a) 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1 (0x000b) -- main_type_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is for the new-style BBSLIST fil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hat use the Group setup.  It cover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tial updates sent from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or (NC) to the entire network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requests sent from the Group Coordin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Cs) to the NC.  The encoding method is eith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n coming from the NC) or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minor_type % 256)+256) (when coming from the G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f this type are source ver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&lt;method&gt;.EXE, handled the same as main_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are.  Minor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255    Full bbslist update sent from NC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Minor type is the Group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BBSLIST.&lt;minor_type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ata direc 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7..511  Full bbslist update sent from the G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C. Minor_type is the Group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256. 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LIST.A&lt;minor-less-256-in-hex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's networ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3..767  Partial bbslist update sent from the N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.  Minor type is the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plus 512. Creat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LIST.&lt;minor-type&gt; in the network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file will be merg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full BBSLIS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analysi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networks, the Group updates are sent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by the GCs rather than the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2 (0x000c) -- main_type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main_type 11, except it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files.  It also does not include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, as there are none for CONNECT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method is also either 1 (from NC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minor_type % 256)+256) (from NC) for this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ckets are also source-verified, check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&lt;method&gt;.EXE.  Min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255    Full CONNECT update sent from NC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Minor type is the Group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CONNECT.&lt;minor-type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ata directory (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-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7..511  Full bbslist update sent from the G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C. Minor_type is the Group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256. 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.A&lt;minor-less-256-in-hex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's network data directory (after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 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networks, the Group updates are sent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by the GCs rather than the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3 (0x000d) 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4 (0x000e) -- main_type_group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is type only covers email to the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articular Group by the GC, so minor typ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zero.  Encoding method is the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256. Processing for this is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1/0 messages. They are source-ver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&lt;method&gt;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5 (0x000f) -- main_type_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BBSes also send out small messages,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SMs", across the network.  These are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line messages generally telling users whe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has been read and so forth.  Some BBS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to send other types of messages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ate, main_type handles these small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email, the analyzer searches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BBS's user list.  If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written into the SSM file for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a feature most non-WWIV system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they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eature of WWIV networking is the ability fpr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to send "REQs" to the hosts of subs, enabl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i cally subscribe to and drop subs they be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 Main_types 16 through 19 handle REQs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6 (0x0010) -- main_type_sub_add_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or requests to add the sending system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's subscriber list.  Minor_typ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sub type, or zero for alphanumeric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For minor_type==0, the sub type (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) will be the message text. Otherwis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o message text (if there is,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ssage type is received, the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arch for the subtype's subscrib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[subtype].NET for WWIV systems). 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system number of the new subscri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if it is not in there already. If the ad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it will then look for a text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 (SA[subtype].NET for the WWIV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 that contains information the sysop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back to the subscriber.   A type 18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 to the subscriber indicating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quest (see below) and including the 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[subtype].NET file, if one is foun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is not allowed, the analyzer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[subtype].NET and sends that tex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. If the add is otherwise unsuccessfu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18 message will include the status a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why the add was not suc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7 (0x0011) -- main_type_sub_drop_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a main_type 16 messag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sent by a subscriber wishing to dro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.  The minor_type is determined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_type 16. There should be no message tex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y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is similar to a type 16 messag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searches for the subtype's subscriber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on finding it removes the subscriber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it, if it is there.  Status of th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returned to the sender in a main_typ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with a short message appended tha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8 (0x0012) -- main_type_sub_add_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rries the status response to a main_typ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b add request).  The minor_type is determ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 as type 16 message.  The first by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(after the subtype, if minor_type==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tatus of the add request. Possibl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- Subscriber ad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- This system is not the host (N[subtype].NE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- Not allowed to add subscrib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- System number already there (can't ad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, the processor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entioned in the main_type 16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us the status byte) to the sysop a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9 (0x0013)- main_type_sub_drop_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main_type 18, this carries th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ub drop request, with the minor_typ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conventions as above.  This also carri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byte as the messag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- Sub dropp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- This system is no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- System number is not there (can't drop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not allowed to drop subscrib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, the processor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entioned in ther main_type 17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us the status byte) to the sysop a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0 (0x0014) -- main_type_sub_list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WWIV networks, the subs list coord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LC) occasionally sends out "pings" to al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ssage type is received from the S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_type 0), the analyzer checks the BBS's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If there are any subs hos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system which are flagged for inclus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ed SUBS.LST, a list of them i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LC via another main_type 20 mess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==1).  When the SLC recieves the reply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into SUBS.INF in the network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appended if the fil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6 (0x001a) -- main_type_new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growing number of networked sub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, the number of available subtype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carce. Starting with WWIV version 4.2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32, alphanumeric subtype support was ad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expanding the possible subtypes. 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ypes are seven characters -- the first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but the rest can be any character allow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filename.  This main_type cover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er- to-host and host-to-subscriber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is always zero (since it's ignored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type appears as the first part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followed by a NUL. Thus, the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at the beginning of the message tex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SUBTYPE&lt;nul&gt;TITLE&lt;nu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_NAME&lt;cr/lf&gt;DATE_STRING&lt;cr/lf&gt;MESSAGE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ssumed that a message coming into a hos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ost, and it is processed similarly to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Likewise, it is assumed that messages com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 scriber system are net posts,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similarly to main_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7 (0x001b) -- main_type_new_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ew type of external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with NET33.  Like main_type 6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xternal file with the message t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program to process.  Agai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is determined by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full explanation of how thes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cessed in Filo's WWIVnet Software Doc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similar to main_type 6, the loc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searches for the minor_type in a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PROGS.NET for NETxx), and creates an ex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found.  When the local mail proces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with the local mail fil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at minor_type will execut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filename (with path)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BBSLIST/CONNECT FILES AND MESS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ow does the network software know where to sen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system message, especially if the BBS has more than one</w:t>
      </w:r>
    </w:p>
    <w:p>
      <w:pPr>
        <w:pStyle w:val="PreformattedText"/>
        <w:bidi w:val="0"/>
        <w:jc w:val="left"/>
        <w:rPr/>
      </w:pPr>
      <w:r>
        <w:rPr/>
        <w:t>connect?  FidoNet has its nodelists, and so does WWIVnet.</w:t>
      </w:r>
    </w:p>
    <w:p>
      <w:pPr>
        <w:pStyle w:val="PreformattedText"/>
        <w:bidi w:val="0"/>
        <w:jc w:val="left"/>
        <w:rPr/>
      </w:pPr>
      <w:r>
        <w:rPr/>
        <w:t>WWIVnet actually has two different types of node lists, as</w:t>
      </w:r>
    </w:p>
    <w:p>
      <w:pPr>
        <w:pStyle w:val="PreformattedText"/>
        <w:bidi w:val="0"/>
        <w:jc w:val="left"/>
        <w:rPr/>
      </w:pPr>
      <w:r>
        <w:rPr/>
        <w:t>mentioned elsewhere.  We'll take these separately, then</w:t>
      </w:r>
    </w:p>
    <w:p>
      <w:pPr>
        <w:pStyle w:val="PreformattedText"/>
        <w:bidi w:val="0"/>
        <w:jc w:val="left"/>
        <w:rPr/>
      </w:pPr>
      <w:r>
        <w:rPr/>
        <w:t>discuss figuring out th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Old WWIVnet -- BBSLIST.NET &amp; CONNEC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eginning of WWIVnet, there were only two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keep up with the systems in the network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and CONNECT.NET.  Though this is rare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there are still some smaller networks which us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so they should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holds a listing of what system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 Each system has an entry, with th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grouped by area code.  The format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's line: system number (preceded by @), system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(preceded by *), max bps rate of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eceded by #), system flags if any, WWIV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r date of entry (enclosed in brackets), and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(enclosed in "").  For example, the BBSLIST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ber in WWIVne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1     *310-798-9993  #14400 &lt;  !$     [1]  "A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ystem flags after the modem speed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nd of high-speed modem being used by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,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 Telebit-compatible (PEP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-- USR HST 9600+bp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-- Hayes V-Series compatible 9600+bp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- Zoom V.32terbo (19.2kpb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-- CompuCom 9600+bp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-- CCITT V.32 (9600bp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-- CCITT V.32bis (14.4kbp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-- V.FAST (28.8kbp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-- Fax-capable modem (not current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stem flags used which are not modem desig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- The system is a dedicated mail server.  That i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true BBS, only handles the transf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il for an area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-- Fidonet system.  Some systems in the network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ateways" into Fidonet (or Fidonet compatible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Global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-- PCPursuitable system.  This is actually not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CPursuit has gone out of business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similar networks still oper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-- End node.  That is, a system with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an also be one of three flags appearing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: ^ -- Area Code coordinator (AC). &amp;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Coordinator (NC). % -- Group Coordinator (GC)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ince there can only be one Network Coordinat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amp;" should only appear once in the BBSLIST.NET file. Al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%" is not likely to be seen except in the Group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elow, since this setup has n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of the BBSLIST.NET must be a tilde (~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he Unix timestamp (seconds since midn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, 1970) indicating the date and time the fil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out by the NC or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.NET lists the connection costs between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listed should be the cost per minute, thoug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networks using this system, the rule of thumb is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cal connects, 0.01 for long distance connec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or long distance connects that one wants to ro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mail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entry in the CONNECT.NET file specifies a one-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between two systems. 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.NET file do NOT need to be in any specific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for system's connection entry is: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(preceded by "@"), first connection and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parated by "="), second connection and cost, an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.  Like BBSLIST.NET, the first line is a tilde (~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he UNIX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If there are two systems, numbered 1 and 2, an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ll each other for free, the CONNECT.NE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  2=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2      1=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routing analysis software shoul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both ends of the connection ha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If there are three systems, each can call th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ree, the CONNECT.NET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  2=0.00 3=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2      1=0.00 3=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      1=0.00 2=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f system 3 called the other two for $0.10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NET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  2=0.00 3=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2      1=0.00 3=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      1=0.10 2=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BBSLIST.NET and CONNECT.NET file, each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identifying the system number (preced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), allowing system entries to take up more tha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in larger networks a CONNECT.NET entry can fill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line.  Everything after the syste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 up to the next "@", corresponds to tha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the CONNECT.NET files above could also be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1 2=0.00 3=0.10 @2 1=0.00 3=0.10 @3 1=0.10 2=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the end-of-line indicator (EOL)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ther the BBSLIST.NET nor CONNECT.NET file need to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fic order.  There cannot, however, be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per system in either BBSLIST.NET or CONNEC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for a system to have references i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of the .NET files, but not be reachable from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stem.  For example, two systems may be li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, and listed in CONNECT.NET, but each ca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other.  No other system in the networ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with them, so they don't exist, essenti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a system can be listed in BBSLIST.NET, but no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ntries in CONNECT.NET.  This usually happe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just joining the network, and thos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tially don't exis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so possible for one system to call another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ystem can't call back the first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ual, but valid.  Also, the cost of a conne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in one direction than it is in the othe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is received across the network as main_type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or_type 1 (1/1).  CONNECT.NET is received as main_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minor_type 2 (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New WWIVnet -- BBSLIST.x and CONNECT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previously, things changed in 1990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WWIVnet network had grown so large that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break the BBSLIST and CONNECT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segments, known as Groups.  How the Group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is up to the Network Coordinator.  WWIVn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were formed based on the connec tion topolog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of the conversion to the Group system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s use the International Time Zones to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s.  The Groups are numbered, with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255 Groups in a network.  The BBSLI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iles have the Group number ("x")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LIST.x file is formatted the same way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NET under the old WWIVnet system.  Only BB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Group are in each Group's files.  Ther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ile, BBSLIST.0, which contain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outing analyzer.  The first line has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tamp, as usual.  The second describ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x file to use.  If it is ":" alon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0 contains all the connection inform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, so that is all that will be used.  If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":A", then CONNECT.0 and the CONNECT.x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roup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 also be partial BBSLIST updates sent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systems to be added, changed or remov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n these messages is generally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512 (e.g., a group 1 partial update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513).  For added or changed systems,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sted as it would appear in the BBSLIST.x it belo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 A deleted system is listed as just the syste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eriod (.), as in "@1234 .".  These par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re incorporated into the full BBS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routing analysi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LIST.x files use the same indicator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NET file, with one addition: This shoul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ce in each BBSLIST.x file, since each Grou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ve one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x is not like the old CONNECT.NET. 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s that there are no costs in the conne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node numbers each system is connected to.  S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example in the previous section, the CONNECT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ystems 1, 2 and 3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2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   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3  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 above, the CONNECT.x files will be us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e second line in BBSLIST.0.  Wh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":", CONNECT.0 will contain all the networ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 When it is ":A", the CONNECT.x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ll the connections within each Group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between systems in different group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CONNECT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ay we have a network with five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1, 2, 3, 4, and 5.  Systems 1 and 2 are in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and systems 3, 4, and 5 are in Group 2.  1 an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o each other, and 2 connects to 4.  3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o each other, and 5 connec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1 will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2 will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3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4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0 will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4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5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old WWIVnet files, the ordering of th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files does not matter, however a node numb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ly once in all of the BBSLIST.x fil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LIST.x files are received across the network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1, with the minor_type being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they are for.  CONNECT.x files are receiv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2, with the minor_type determined by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Figuring th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message routing could be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Each time you need to route a message,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cost or shortest path (depending on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r old update files are being u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Each time one of the network programs that h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messages is run, the least-cost or shor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to each system is decided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Each time an update to the .NET files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cost route is decided to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1 and 2 are simply not practical.  Depend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ize and system speed, it can take a minu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o analyze the network data files and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l route.  Finding the best route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s the same operation as finding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 to all systems, so option #1 is a waste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sides possibly requiring the BBS to have the pa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code in it).  Option #2 holds no advantag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3 because it will tie up the BB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optimal routes to all the sys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hould be analyzed only when a network upd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This routing analysis can be done any way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it determines the best route.  The bes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c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ystem records are read into an arr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NET (for the old WWIVnet setup)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x files (for the Group setup).  The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ruct net_system_list_rec (see below)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filled from the BBSLIST.x except numh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sys, which are set to 65535 and 0, r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vely.  For the Group setup, the BBSLIST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updates (.513-.768) are read in nex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changes (existing systems repla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ystems added, systems indicated with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) are made in the array and in the BB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mselves.  After processing, the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Next, the CONNECT files are read into another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ystem records may be repeated in the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ke sure, when each system record i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 check is made in the array to see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n entry for it.  If there is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in the new record to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Then, the analysis starts.  The analyze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callout list (CALLOUT.NET for NETxx)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starting with the first entry and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its connnects, spreading out from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nnects.  This is done for each sys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o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destination system checked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s found is compared to that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ata array (numhops) and changed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.  The forsys is also changed, if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This is for the Group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twork is using the old WWIVnet setup, c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number of hops, is considered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when figuring cost, the speed of a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ighest speed two connecting systems will sup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be considered. For instance, two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at 14400bps at a cost of 0.10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two systems connectiung at 2400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cost of 0.10 (assuming that they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the same destination system,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sts are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When all systems in the callout list are proc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is complete and the network data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. If specified, a piece of 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t to the sysop giving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(for instance, how many valid syste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twork, how many systems route throug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ystem's connections, who the NC and G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 are,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tructure NETxx's NETWORK3.EXE us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data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sys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ystem numbe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      phone[1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/* phone number of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[4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ame of syste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 grou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group system is i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spe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ax bps rate of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ther info (bit mapped)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s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ext hop from 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     numhop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how far to get t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short rout_f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outing fact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         co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ost fact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         te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emporary variab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x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net_system_list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ncouraged that this structure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compatible analyzer.  Not only is th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BBS software, but some WWIVnet add-ons als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so supporting this structure will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: sysnum, phone, name, group, and spee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--  This is bitmapped, and contains the mod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shown in BBSLIST.  Th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(with corresponding BBSLIST fla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other_fido          0x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other_Telebit_19200 0x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other_USR_9600      0x00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other_Hayes_9600    0x00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other_coordinator   0x00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ea coordin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other_V32           0x0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   other_V32bis        0x00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other_PCP           0x00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other_group_coord   0x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   other_net_coord     0x0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other_compucom      0x0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other_net_server    0x0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 other_FAX           0x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other_end_system    0x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other_VFAST         0x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sys -- Where to forward messages destined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lso known as "next hop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going from system 1 to system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hrough systems 2 and 4, then forsys==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determin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chable (listed in BBSLIST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listed), forsys=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_fact -- This is the routing factor, bu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by the NETx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--   When using an old-style WWIV network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olds the cost of the call, calcul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m of costs for each ho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systems have been processed, you should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containing all systems in the network and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reached.  Whenever a packet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for the local system is processed, the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 to find the system entry for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f it is not found, then the system is unkn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tem is identified as unrea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sys==65535), the system is also considered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IPS FOR WRITING WWIV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bout covers all the technical details for desig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compatible with WWIV networks.  Now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o consider for those wishing to design a WWIV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for a non-WWIV BBS, or add-ons to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WWIVnet Interfac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provided in this document is enoug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wishing to write WWIVnet interface softw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tch.  Unless you are writing for a BBS on a non-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form (such as Hermes for Macintosh), there is n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all of the software to interface a PC-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 WWIV network.  Since the local mail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TWORK2.EXE) is the only program that writes to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s, that is really the only one ne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ment.  If any of the NETxx programs are us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sential that all of the supporting data fil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at software be present.  For details on thos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WWIVnet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programming may be necessary, th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e, a shell would be useful for execu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network programs, unless the BBS can b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calls itself.  A batch file could do i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such as Jim Wire's CLOUT makes it much eas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hell or BBS modification should follow these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lenames in parentheses are programs from NET34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/used by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Choose a system to call (or have one specifi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xecute the network callou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TWORK.EXE).  If successful, proceed to step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either try again or e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Check for the incoming netmail file (P*.NET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n't one, end processing.  If there is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netmail packet analyzer (NETWORK1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Check for the local mail file packet (LOCAL.N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ne, end processing.  If there is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local mail packet analyzer (NETWORK2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Check again for a netmail packet (outgo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g from local mail processing)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un the netmail analyzer, otherwise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Check for a BBSLIST or CONNECT updat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way to do this is to compare the file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NECT and BBSLIST files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 of the database file created last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analyzer ran.  If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w (or there is a partial BBSLIST update)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g analyzer (NETWORK3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oftware cannot be modified to handle these ste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robably best to use a front-end such as Fron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inkleyterm, then set up events that would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for making the network calls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ckiest part is exporting messages from the BB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WIV network file.  Possibly the easiest way to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ssages is to have the BBS write them out to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(if the BBS is Fido-compatible), th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turns to the front end, run an eve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the Fido packet to a WWIV mail file.  When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keep in mind that WWIV networks do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a WWIV packet does, most notably the "To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thod could be a program that, after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front end, scans the BBS'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for new messages on the WWIVnet subboard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work best for BBS programs that cannot export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 In either case, it is importa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ile processor analyze the outgoing messa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*.NET) for tossing into the various connec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*.NET and Z*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the optimal solution, if possible, would b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BBS software to export the messag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WWIVnet compatible mail file, and ru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programs as needed without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be a good time to discuss the nam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oming and pending netmail files, mentioned in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bove. The actual name of the P*.NET can v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NETxx version and what program generat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EXE in older NETxx versions (NET33 and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netmail file as P1.NET, while the 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34 receives the file as P1-0-1.NET. The "-0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indicates that NETWORK.EXE created the file (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as NETWORK0).  When other NET34 programs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ing netmail files, the middle number indicat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reated it (NETWORK2.EXE,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, would create a pending netmail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-2-1.NET).  The main reason for this new nam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that we can tell the source of a P*.NET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by the netmail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BBS just creates P0.NET (network e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) and P1.NET (outggoing sub posts, gener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4.23 also creates a PGATE.NET file,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 for "gated" subs (that is, subs which are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re than one network).  WWIV 4.24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ATE.NET for gated messages.  Multi-instance WWIV 4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ve setups create P*.nnn (where 'nnn'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 number, such as P*.001 for instance 1)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online, but they are renamed to P*.NET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1.EXE processes all of the P*.NET files,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are left, before converting any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lt;sysnum&gt;.NET files into compressed Z&lt;sysnuum&gt;.NE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A).  It is important that an alter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ile analyzer be able to recognize and handl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*.NET file, not just Pn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WWIVnet Software Add-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types of add-ons suppor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software, both working with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message processors (or "post-processors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cribed above in the main_type descriptions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above, it is recommended that any post-process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be compatible with main_type 27,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n easier interface for exter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a full description of how to use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eature is provided in the WWIVne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ritten by Fi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use for external messages is what is known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ng," used by the authors of some WWIV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who wish to gain some information about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software.  The author sends out a main_typ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th the minor_type they are using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ystem is using the software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perly, it will execute after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, and process the request in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mail processor also supports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-processors," generally used to scan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ertain types of messages before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gets to it.  One example is JAFO's AUTOS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ooks for sub requests and sends out messag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's subs to new subscribers.  These, also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the WWIVnet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any external message processor or pre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enerates new outgoing network messages must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to a P*.NET file so that NETWORK1.EXE can fi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ACKE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write WWIVnet software that can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mail packets, you must have the PK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Libraries, available from PKWare, Inc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00.00.  This Appendix covers the necessary detail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compressed mail packets.  To make the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, how NETWORK1 from NET34 handles compress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ETWORK1 analyzes the file of messages to go ou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ork (P*.NET), they are placed in Sxxxx.NE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xxxx corresponds to the numbers of system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OUT.NET).  After processing of all P*.NET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 checks to see which connections accept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For each that does, its Sxxxx.NET is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implode() function from the PKWare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data is appended to the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xxx.NET file (which is created if it does not ex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the compressed segment in Zxxxx.NET i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ed against the size of the Sxxxx fil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segment is smaller than the original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 and segment header (see below) are upd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xxx.NET is closed. If the compressed file is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r larger than the uncompressed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ompressed version is appended to the Zxxxx.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verwrit ing the compressed version), then the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pdated and the file closed.  Whether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xxx.NET was compressed or not, it is deleted after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ed to the Zxxxx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while an uncompressed netmail file is simp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of message packets with their header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netmail file is a collection of segment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one or more messages, either compressed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has a ten byte header, and each segment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has a five by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mail file header has three elements: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 -- long int (4 bytes) Always set to 0xfffeff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bytes -- unsigned short int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dditional bytes in the header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he sum of the bytes in all fields following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allow for future expansion of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aintaining compatibility with old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Txx software.  Currently, this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ompressed bytes -- long int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file when it is uncompress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updated each time a new segmen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 on each segment of the compressed file has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s: compression flag -- char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 if segment is NOT compressed, 1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length -- long int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e actual length of the seg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netmail file is received, NETWORK1 read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bytes. If they are 0xfffefffe, it knows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, so it decompresses it before proc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 The first ten bytes are read in order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compressed length of the file.  The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, these steps 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The segment header is read in, to see if th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 pressed and how long the segmen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If the segment is compressed, it is decompre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netmail file (which is crea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egment, and appended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) using PKWare's 'explode()' function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ompressed, it is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net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ll segments have been decompressed or writt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netmail file, the original netmail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and the temporary netmail file is renam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's name.  NETWORK1 then processes messag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uncompressed net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de is provided to help simpl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of writing code for complete compatibilit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WIVnet software.  It is the same as what is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.EXE in NET34.  It covers both the compres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ion of netmail packets.  Comment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by WH in order to clarify what's happening.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re split due 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Description of global variables used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long) nbw --  number of byt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long) nbr --  number of bytes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long) nbl --  number of bytes left (to read/wr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int) fi --    input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t to "S[sysnum].NET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int) fo --    output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t to "Z[sysnum].NET"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, "TEMP.NET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char) net_data -- path to system's networ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st should be obvious from thei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far pascal net_read(char far *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short int far *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br=0,sz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pct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=*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long)sz&gt;n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=(unsigned)n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=read(fi,buff,s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br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r += b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l -= b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_sf += b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b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far pascal net_write(char far *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short int far *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buff,*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w += *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net_compress(unsigned int s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[81], s1[81], f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l,l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int type, dsize, 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et up the input (Sxxxx.NET) and output (Zxxxx.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s,"%sS%u.net",net_data, s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s1,"%sZ%u.net",net_data, s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the input file, if possi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=open(s,O_RDWR | O_BINAR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=malloc(35256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buf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r    Not enough mem to compress    \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the output file, if there is on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note the following line with CAPS in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e line */</w:t>
      </w:r>
    </w:p>
    <w:p>
      <w:pPr>
        <w:pStyle w:val="PreformattedText"/>
        <w:bidi w:val="0"/>
        <w:jc w:val="left"/>
        <w:rPr/>
      </w:pPr>
      <w:r>
        <w:rPr/>
        <w:t>fo=open(s1,O_RDWR | O_BINARY | O_CRE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_IREAD | S_IWRI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o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rite file header if file is ne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lelength(fo)==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compression identifi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0xfffefff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l,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extra bytes in head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=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xx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uncompressed bytes (initalized to 0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0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l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epare for new segmen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w=nbr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=filelength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o,l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1=filelength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l=l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=1;             /* compresssion flag (compressed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rite compression flag and segment length to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&amp;fl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&amp;nbw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CMP_ASCI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l1&lt;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ize=102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l1&lt;204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ize=204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ize=409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ompress the fi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(net_read, net_write, buf, &amp;type, &amp;d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nbw&gt;=nbr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if it didn't compres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fo,l,SEEK_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fi,0L,SEEK_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change segment header (flag off, seg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length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fl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nbr,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en write input file to output file (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=read(fi,buf,3276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xx&gt;0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fo,buf,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=read(fi,buf,3276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size(fo,l+5+nb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if compressed, write compressed seg leng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head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fo,l+1,SEEK_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nbw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update output file header (change uncompres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o,6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fo,&amp;l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+= nb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o,6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&amp;l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_comp=filelength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_uncomp=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ompute percentage of compressi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bytes_comp&lt;bytes_uncomp)</w:t>
      </w:r>
    </w:p>
    <w:p>
      <w:pPr>
        <w:pStyle w:val="PreformattedText"/>
        <w:bidi w:val="0"/>
        <w:jc w:val="left"/>
        <w:rPr/>
      </w:pPr>
      <w:r>
        <w:rPr/>
        <w:t>xx=(unsigned) ((bytes_uncomp-bytes_comp)*100/bytes_uncomp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lean u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nk(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net_uncompress(char *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'fn' is the name (with path) of the P*.NET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[81],f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l,l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x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et up output filename (temporary netmail file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s,"%sTEMP.NET",net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=malloc(1638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buf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r    Not enough mem to uncompress  \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Zxxxx.NET, if possi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=open(fn,O_RDWR | O_BINAR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output file */</w:t>
      </w:r>
    </w:p>
    <w:p>
      <w:pPr>
        <w:pStyle w:val="PreformattedText"/>
        <w:bidi w:val="0"/>
        <w:jc w:val="left"/>
        <w:rPr/>
      </w:pPr>
      <w:r>
        <w:rPr/>
        <w:t>fo=open(s,O_RDWR | O_BINARY | O_CREAT | O_TRUNC, S_IREA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IWRI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o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get file head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i,4,SEEK_SET);            /*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fi,&amp;xx,2);                  /* extra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fi,&amp;bytes_uncomp,4);        /*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_comp=filelength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i,6+xx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=bytes_comp-(6+xx);             /*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ressed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compression pa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l&g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get segment head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fi,&amp;fl,1);                /* compression fla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fi,&amp;l1,4);                /* segment length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r=nbw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=l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l==0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f segment not compressed, write directly to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mail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nbl&gt;1638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=read(fi,buf,1638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=read(fi,buf,(unsigned)nb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nbl&gt;0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fo,buf,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l -= (long)x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bl&gt;163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=read(fi,buf,1638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=read(fi,buf,(unsigned)nb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>/* if segment compressed, decompress to 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tmail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(net_read, net_write, 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= (l1+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lean u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nk(f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(s,fn);       /* rename temp filename to P*.NE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