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dated advanc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date language items for goldlan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help file with *all* key commands explained and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n386 causes "general failure reading drive x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out the qw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msg in pcboard causes fu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 shell, ctrl-s shows nothing and stop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of very large files sometimes goe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otemargin works differently in std. quote and ie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.only alpha enters infinite loop when there i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--- UNREG UNREG. related to empty tear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 filename sometimes used as origin in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xpected deleted squish msg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reareplydirect, the "@moved" token should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DO/WISH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(was: oldsubj) when entering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warnings for location depend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-to-userlist ("phoneboo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ressmacr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 setup menu for manually adding new areas. (echoid from ARE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accept @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work like group memb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file 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file wmail 3.x (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isemail/news should be loc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ontop &lt;echoid&gt;, arealistsort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rename &lt;old&gt; &lt;new&gt; ["desc"] [(attr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-translate internet addr to real name via privat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epword &lt;word&gt;. beeps when &lt;word&gt; is found somewhere in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of mailer semaphores (incl. fdinsess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xlatcharset/xlates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from arealist (and other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www browser for URL's ("http://" and "ftp:/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rbon copies to internet address should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se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 to write msgs to a file *without* the head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zonegating (joe rin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rmfile in groups. allow @loadlanguage in .c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/move of current msg should c/m viewed msg, not disk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ossposting should use content of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rl-c and ctrl-break should not rudely exit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fferent colors for groups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cument search st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ing line in a special color (like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mphasize unread mail in the ms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 request manager. to manage all frqs in al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llowup-to: poster (rep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ward/copy etc. should not reset searchf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func should make more msgs if subj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list option: enter filenam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should find multiple frq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addrmap &lt;fromaddr&gt; &lt;to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wazoo: need different outbound for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rescan.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ifavailable &lt;yes/no&gt;. to confirm that it really is frq'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bal scope for attribs* etc.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oldnode option to ignore dow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 size warning screen with ex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e: ctrl-up/down: scroll without mov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ternet: "to: all" - get "from:" from reply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ump to first area with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readexternutilmenu: externutil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readsteal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 userbase lookup work in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areas and toggle view of marked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interesting subject for future tracking with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msgs older or newer than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reply tree, not jus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subjects (and/or msgids) for persistent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twit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sk/action keywords a'la NetMgr to replace twit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i-hatch system to make a .tic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idisaddress &lt;yes/no&gt; (no). scan msgid for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list command to go to next/prev marke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browser: key to switch between name/nod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tebook for entering comments about a node (freq ti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to store msg mark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bar: when reverse search, fill bar fr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indicator desirable during sou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wkoptions maxlines=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-import bad_so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should turn off with ctrl/alt/shift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 the raw nodelist (tiny grep or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lection of import charsets when importing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aphore exportlist needs to be mtas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uld check all paths/filenames during cf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kludge &lt;kludg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all popup database for info o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llchecker should support @tmp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usline: ... | lines/total | ... |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p stylecodes chars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entering of long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internet email cc and bc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distribution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followup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lines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replyto: header != intern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soup2sq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senet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upc mail/news packets in addition to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mplatematch &lt;tplname&gt; [addressma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mplates: "Look what @oname~I~ wrote to @dname~me~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uch semaphore prompt. mostly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c file nam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delete ms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tagline, viewtearline, vieworigi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column dividing lines back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old logo screen back (yet another opti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rning if changing a sen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changing, move changed msg to end and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 future: tables convert only to/from iso dis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: cp850 tables: 850_iqp.chs, 850_mne.chs, mne_850.es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: ibmpc&lt;-&gt;cp850 tables: ibm_850.chs, 850_ibm.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(switch codepage (DosSetCp/INT21,AX=6602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&lt;import&gt; &lt;codepage&gt; &lt;local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external for conversion of text from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Support / S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: support multiple 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replylinker for message-id/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poptions: msgid/nomsgid. about msgid&lt;&gt;message-i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prfcexcl &lt;rfc headers to exclu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native replylinkers, full and reply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ylinking based on subject, msgid or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define non-jam msgbase hdr fields to jam-sty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: redefine hdr.timesread or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zycom: redefine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quish: redefine hdr.replies[9]+MSGREPLYNEX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do: redefine hdr.timesread or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board: not possible to redefine anything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Mail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afe scan: if hash/crc matches, check actua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m scan of *.msg and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pm scan in other parts than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box/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lit CFG into parts like Reader, Area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er object, AreaList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ltiple bookmarks with GTa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lang system, saves in main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lang system: number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ragraph/lin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tain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incremental rescan/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ative speed-optimized copy/move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spmsg function, reader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64k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fg [section]'s and section.key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key cfg: &lt;cmd&gt; &lt;key&gt; instead of &lt;key&gt; &lt;cm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macro, editmacro, readmacr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lookup object. prepare for v7/f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ull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l block funcs, incl. colum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wokeys (^k^b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xt-key-is-liter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to work on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 numlock/caps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area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msg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statuslin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ase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ipbase (compressed format in lora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del at pos 2 above a quote. quot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nter right after the '&gt;'. quote is not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