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TP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 (c) 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FTP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TPmail  allows  remote systems to REQUEST  files  from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.  It  is  a LOT like a  Fidonet  file  request  ex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handled vi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rpion  1.07  or  higher  and  encode.exe  (provided 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FT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 FTPmail.EXE  to  a  PATH  directory  (or  your  Osiris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).  Next create a control file called FTP.CFG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s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n FTP.CFG contains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AILBOX&gt; &lt;REQUEST CTL FILE&gt; &lt;MAGIC CT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MAILBOX&gt; This is the mailbox name you want FTPmail  reque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fx-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REQUEST  CTL  FILE&gt;  This is the name of  the  control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a list of PATHS you are willing to allow othe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from. One path per line and the path cannot end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.g.  c:\osiris\general\   is illegal, it ends  with  \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format would be c:\osiris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someone  requests a file, FTPmail  searches  the  path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 in &lt;REQUEST CLT FILE&gt; for that file. If it find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,  it is attached back to the individual  that  reque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MAGIC  CTL FILE&gt; This is the name of a MAGIC  control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lets you setup STATIC names to get the LATEST 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ertain programs. You MUST define the file even if you 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use  it.  If the file doesn't exist,  FTPmail  will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resolve mag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onstruct the &lt;MAGIC CTL FILE&gt; using TWO fields per l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AGIC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 PHV4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NAME cannot contain DOS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IRIS XLT116_?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llegal and could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ple FT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DIST FX.CTL FX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 OSIRIS.CTL OSIRIS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 PHOENIX.CTL PHOENIX.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TPmail  will  scan the message center looking  for  any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d  to  FX-DIST.  If it finds one, it  will  sca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ies  listed in FX.CTL for matching files, if  a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requested. If FX.MAG exists, it will use it  to  resol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quests for mag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mail will repeat the process for OSIRIS and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 able to setup custom FTPmail boxes gives you a lo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exiblity.  While you CAN use multiple mailboxes, you 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. You can setup just one, if that i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nal  step  is  to list the  &lt;MAILBOX&gt;  names  in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rpion UUCP.SRV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don't have a UUCP.SRV file, make one in your  OSIRIS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This is a simple ASCII text file with  a  SER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ing an FTPmail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message and address it to &lt;MAILBOX&gt;@your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  fx-dist@it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body of the message use one or more of the 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DGE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e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PDGET, /GET, GET, and /SEND all do the same thing,  reque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pecific file &lt;filename&gt;. &lt;filename&gt; is a single file 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 wildcards are NOT supported nor is a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: xlt*.*, c:\general\xlt115_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: xlt115_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multiple send request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,  obvious  what  that  does.  If  the  HELP  command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ountered, processing is terminated. Any other FTP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come before the HELP command. This is  fairly 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,  send  a list of available files.  FTPmail  scan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ies listed in &lt;REQUEST CLT FILE&gt; and creates a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 or messages listing the files it finds.  The 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FILESIZE  FILEDATE FIL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format you'd see if you entered DIR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 Internet restricts the maximum message size to  64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TPmail  will break any INDEX request into 50K  messages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INDEX  command resulted in a 250,000  bytes  text 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mail would generate 5 return messages, 50K a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P, causes FTPmail.EXE to terminate processing. While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required with FTPmail.EXE, it is with some FTP daem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make a practice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