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ris XL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do  a QUICK install, decompress XLT*_A - XLT*_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you  plan on running Osiris from. Don't,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 decompress XLT*_E. This archive contains the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and you don't need any of those right  n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already decompressed XLT*_E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DECOMPRESS any of the INSTALL* ZIP files.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 will do that for you. If you have, then you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ompress  the  XLT*_A into a new directory and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get a pen and paper because there will be a few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writ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 you  are  ready,  run  INSTALL.EXE  and   follow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. The basic installation should take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ill  be required to LOG-ON locally to  initializ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ystem, i.e. create missing messag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SM to customize the system. For HELP  type  HELP  OS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 or  press ALT-H from within 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want the OSIRIS help files in manual format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rinter, see hardcopy.uc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quickly  MASS  add newsgroup  or  Fidonet  message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plete with area.nws import/export or Fidonet area.d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/export, check the archive MKMSG.UC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runs in 1 of 3 modes; Shareware, Demo,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 shareware  mode,  some  items  are  restricted  or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s that are restricted: RIP, Online Store, Classified  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 Retrieval, Document Retrieval, Multline  Cha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TATISTICS functions. Those items will *ONLY*  wor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rst 20 people in your user database. This 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few select callers to test th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s  that aren't available: Any of the  Internet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uilt-in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ing  you  like what you see in SHAREWARE mod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our  BBS  (314) 686-0120 or  send  Internet  e-mai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@hq.itc.com  and get a DEMO OSIRIS.DLL that will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a FULL FUNCTIONAL, i.e. no restrictions, 32 lin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period of 16 days. In other words, the system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it would had you purchased a 32 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the 16 day evaluation period, Osiris will switch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ARE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,  of  course,  is  the mode  you  run   in  once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the software. It is identical to DEMO mode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EXPIRE after 16 days and the number of LINES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at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ecide that you aren't going to buy Osiris,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 to us that you let us know WHY. If we know w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you  didn't like, we can do something about  it.  If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we can'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