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.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W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processor for Fidonet &amp; 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fixes to the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,1994,1995 WaterLine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describes the changes and fixes that you will fi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20 of the WaterGate package. This version contains al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ug fixes and some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cing for unknown domains. In the past when a message ar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non-existant sub-domain of your domain, WaterGat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at message to the smarthost. Now, you can choos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bounced to the author or written into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orting option to WtrStat for graphs 4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rStat now has an option to use the UUCP areanames in the grap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Fido area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unting of number of processed messages in WtrGate. Add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lines to the wtrgate.sta file ("b" and "v") and removed th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plete "a"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STA file now has a count for the number of messages for each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the flow in bytes. The "a" lines has been replaces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" line with the flow parameters and a "v" lines has been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messages per system. The "u" line re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xtended areafix and newsfix logging. Every single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logged and the processing result is writt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. This way you can easily track your user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ossibl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wo logging option: Log the copied headers and log the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s that were not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rUtil, Renumber all *.MSG areas did not check *.MSG area recor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. Just the primary net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uncing message to sender (...)" now has the return addres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aces, instead of the senders address. The sender's addres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way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ce line now reads "... bounced a message back to ...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... bounced a message for 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nfiguration options for BounceSmall and BounceUn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rConf + Hel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UCP related information from the ROUTE.TDB file wa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memory after the Usenet Toss had finished. Chang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of the program instead. I suspect that this could hav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hen doing "tossuse tossfido" or in that ord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trGate soft-crashes, it tries to write a line to the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rror information. Preventions have been mad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rring errors (error when writing the error to the 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dministrator: database, menu, editing, help, sdk,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andling of mails to unknown sub-domains of our dom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can now be bounced or written to the netmail area.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messages were sent to the smar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escriptions for basic DOS error codes. So instead of (dos=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now read (dos=2:File not found). Same thing for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ccess 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shing oversized messages log line now has the PLEASE REPORT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t. There were some \0s in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Up key on the top field of an area record when editting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move the cursor correctly to the las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ed errors in the route.tdb file are now followed b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rom the route.td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statement no longer adds a backslash to the path nam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 was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a squish base are no longer exported if they have a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%LIST reply listings. The first letter of the areaname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group letter. This resulted in lists that wer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ir fir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fix automatic %help reply, password line now uses th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fix name, instead of "NewsFix". AreaFix too. Changed "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fix reply"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aking the complete address information from the To: line of the 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the full name is now stripped of. ("Donald Lee" probl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the swapping code to compensate for possibl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listings always had "No areas in this group", even if som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were_ listed for that group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extraction of full name from "From: &lt;ramon@wsd.wline.se&gt;"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sign was also taken as part of the ful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bugs and problems to us at the addresses below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ain about any little thing you find irritating. Now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re because I personally didn't like the functionalit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, PLEASE ALWAYS MENTION THE VERSION YOU ARE USING!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a problem regarding a message base, PLEASE ALWAYS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BAS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is program is in BETA phase and should be tested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just being used. Without good beta testers, problems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olved. We need feedback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In the next version, some features will become lim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users. Protect yourself from runn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and REGISTER NOW. See REGSITES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UPGRADE.DOC for upgrad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with the new version, and let us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on@wsd.wline.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