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CUSTOM SYSOP PAGER 4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 Wildcat! 4.01 &amp;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Op Pager replacement program I wrote using the wcCOD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first place the three files PAGER.WCX, PAGER.CFG, and PAGER.M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WILDCAT (or whatever you use) home directory. Now edit the PAG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uit your system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 Level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 Level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 Level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Use internally generated menu. Enter NO if no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   &lt;--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option on line 7 to NO (REGISTERED VERSION ONLY). This men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AGER.MNU and reside in the same directory as the other Pager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mit your personalized menu to 20 lines total,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unction keys P (Page SysOp), C (Cancel Page), G (Goodbye/Log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mpt is appended to the bottom of your menu automatically!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sample 20 line menu to help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MAKEMENU, and edit the Main Menu [P] keypress. Chang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P] key to "Run wcCODE Program". Hit parameters and select the PAGER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tree directory displayed, or manually type in the path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er free of charge! The programs main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your own personal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PAGER.CFG file. It will remove all nags, and show you &amp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the legal registered user! On top of that, you will als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stom personalized menu instead of the internally generate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currently a registered user of Custom SysOp Pag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me on the support BBS for your registration code.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, but due to some pirating of my programs, I have dec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Please include the REGISTER.FRM fi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proper reg code for you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then upgrade you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line by using the credit-card charge door!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from the Main Menu, and select the Software Register catagory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prompts. Cost is $11 for credit-card orders. After process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 Don't forget to leave me a message after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th the info I need (in REGISTER.FRM) to make your code!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dit card orders can only be taken on Nodes 1, 2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