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ALL USERS LIST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generator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o run it, first place the USERS.WCX and USERS.CF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 (or whatever you use) home directory. Now edit the USE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 &lt;-- Full path to Wildcat display directory (must have the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&lt;-- Create GROUP1.LST of ALL the users on the system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&lt;-- Create GROUP2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rst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Second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Third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ourth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fth Sec-Level to include in GROUP2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&lt;-- Create GROUP3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rst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Second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Third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ourth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fth Sec-Level to include in GROUP3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&lt;-- Create GROUP4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rst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Second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Third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ourth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fth Sec-Level to exclude in GROUP4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&lt;-- Create GROUP5.LST with custom settings below. Enter YES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rst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Second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Third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ourth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&lt;-- Fifth Sec-Level to exclude in GROUP5.LS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ll Users List as a nightly event so that it always keeps my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date automatically and completely unattended! (Unattende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EGISTERED VERSION ONLY). Simply add a #9 event "Run wcCOD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the event to run 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Users List from any menu [K]eypress. To do it this wa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and select the Menu you want to add it to (probably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e of your unused keys, and choose Run wcCODE Program. Hi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SERS.WCX from the tree directory displayed, or manual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en save your changes. Edit your Menu's as required using wc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show the new [K]eypress assigned to it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GROUPx.LST files should be created and stored in the Wildcat!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. This is the default directory that Wildcat u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lists, and makes for perfect integration when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group mailing feature. If you are using PostMaster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 you want the User Lists mai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st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USERS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On top of that, it will enable you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 completely 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All Users Lis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the support BBS for your registration code. Sorry for the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ue to some pirating of my programs, I have decided to use a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