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INEX WEATHE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vide your users with local and state weather inform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bout every six h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rain is NOT a DOOR. It is a stand alone program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SI and ASCII files. Your BBS should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users, usually as a bulletin selected from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automatically displayed to users when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installation of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done so, please install BRAINEX.ZIP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included file STATION.TXT to determine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's 3 letter identification. You may also use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AX is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MN.TXT for your nearest ac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AINEX\WBRAIN\NORMAL.CMD to include your desired wea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follow the correct format, as show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5 LAX LOCAL Southern California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^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|   |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|      --------- Bullet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--------------- The filename for the bulletin. Weather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   adds .ANS for ANSI and .ASC fo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   Example: LOCAL.ANS and LOCAL.ASC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   in the directory where WBRAI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|                    No path or extension should be us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------------------- City or Stat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 Weathermation command. See 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command lines in the file as you like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s ow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cluded SETUP batch file to install Weather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FIGU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colors and characters in your out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BRAIN COLOR &lt;ente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n the weather output files will be lower cas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ords found in BRAINEX\WBRAIN\KEYWORDS.TXT. The word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output files exactly as shown in KEYWORDS.TXT (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 To bypass this option, add NOFORMAT to thw WBRAI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BRAIN NO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dems vary, please check your modem manual for exact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time to wait for carrier to 45 seconds: S7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Verbal Result Codes: V=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Extended results BUSY,RING,RIN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ERROR CORRECTION: &amp;Q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FLOW CONTROL: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use a fossil, add FOSSIL to the command line: WBRAIN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  : AT&amp;M0     USR Courier HST : AT&amp;M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   : AT\N0     Intel 144I      : AT\N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+ : AT*E0     Boca 14.4k      : AT&amp;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Champ  : AT&amp;F\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o create files in text directory C:\RA\TXT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      #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Weather Brain is a DEMO. When regis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s in unattended mode. It will become full featured upon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released "As Is" and there is *NO* warranty or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will work for you and not cause any problems. You hav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is door, YOU are responsible for any unfortunate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evelop from its use or misuse, including any long 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 that may be incurred by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s the Weathermation, use of which may b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without notice. There is no guarantee that Weathe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vailable to Weather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gladly listen to any suggestions or problems you may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 will do my best to fix whatever needs to be fixed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Weather Br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