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CPCHK.EXE Version 1.0 beta Copyright (c) 1995 by James J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heck all messages in your Netmail (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ddressed to UUCP or TO: (or an optional additional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the HOLD or SENT flag, against a list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or address fragments (ftp, www, etc.).  If it finds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t a flag in the message of either HOLD or 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message from being sent and allows you to manu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or you can use a utility like NETMGR to BOU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ack to the sender.  It also checks for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@' symbol in the address, and if missing, flags the mess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comma ',' in the address (not allowed), and w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.  If there is no address after the TO: line 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or more than one space after the TO:, or no TO: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lso fla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t the contents of the archive in its own directory,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same directory as NETMGR.  All the file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UCP, so they are easy to sort out from the NETMG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CHK.EXE     The main program that 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CHK.CFG     A sample config file that mus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CHK.BAD     A sample BAD address file. 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CHK.DOC     This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edit UUCPCHK.CFG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make sure you have your name in there, an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mail (.MSG) directory.  I would use the LOG func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t first, to see which messages are flagged as BAD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umulated until it fills up your hard disk, or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t to you as a netmail message using Xrobot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king program, and then delete the log.  The 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nless a BAD message is detected. 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to assist you in changing it.  Blank line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a semicol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CHK.BAD file contains bad Internet addresses or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that are checked against the TO: line in the text of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: messages, and if they match, that message is flagg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OLD flag or SENT flag (see UUCPCHK.CFG).  Edit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the program and the bad messages are flagg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ck them out manually, or use a program like NETMG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se flagged messages, and 'bounce'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UUCPCHK will not flag a message, that has the 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ay.. the second or third line of the message (ie. NOT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but it still checks to see if the address after the 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CHK.EXE should be run with either one or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CHK.EXE  D:\FD\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CHK.EXE  D:\RA\FD\UUCPCHK UUCPCFG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necessary, and it tells the progra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nd  bad address file is located, and where to put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econd parameter is optional.  The name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UCPCHK.CFG, but you can make it use a confi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 by placing the name as the second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NO parameters, you will be show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paths in the config file or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a trailing backslash at the end of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utilize SHARE, or any kind of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tasking environment, so care should be take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flicts with another program editing or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same time this program is checking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