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Ware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ۻ   �ۻ �����ۻ   �����ۻ  �����ۻ   ����ۻ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�ۺ ������ۻ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�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�ۺ ������ۻ ������ۺ �ۺ 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 �ͼ       �����ͼ  �ͼ  �ͼ �ͼ  �ͼ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upgrade/downgrade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1.00 - 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5 by Peter Larsson, Pro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setting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-program ................................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UpGrader in Remote Access 2.0x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Ware Support-Site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 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Page 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tired of browsing through your userlist, every day, to fin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y of a higher security-level? I sure did, especially when I ha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hundred users. So, I started thinking, and made up this great idea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which would upgrade users automatically to a higher security-level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had uploaded X kilobytes, called X times and so on ... So here it i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all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ecessary setting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at SET RA=C:\RA is set, or UPGRADER.EXE and USETUP.EXE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necessary files and work correctly. USETUP.EXE will rea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.RA and import all your sec-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read your CONFIG.RA and import all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USETUP.EXE to create a config-file. If you don't do this, UpGrader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notice that you won't be able to change the colours,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rompts, use "baud-related upgrade" or use the Subdate-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tup-progra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 :                     Your Name : Peter Lar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 :                       RegCode 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3 :             Modify sec-levels :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 :          Baud-related upgrade : Only Available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 :                      Log-File : C:\DOORS\UPGRADER\UPGRADER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6 :                       Prompts : Only Available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7 :                 Colour-config : Only Available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 :                 NoReduce-File 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 :          Expired subdate-file : Only Available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          Read Default-values : Reset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                         Exit : Press Enter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  - Here you enter your name. This will be used when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  - Here you enter the regcode you receive after registe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n't registered YET, enter 0 (or anyth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3  - Press Enter here to modify all the security-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everything needed on every security-level. It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planatory - I'm sure you'll make it on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  - (REGISTERED ONLY) Here you choose if you want to use the bau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ated upgrade/downgrade or not. Baud-related upgrade mean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00-users may have to upload more than 2400-users. You may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requirements on every security-level for different bau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  - If you want a log-file you enter path and filename here. Upgr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ort to the log-file everytime it ru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6  - (REGISTERED ONLY) Press Enter here to edit all prompt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UpGr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7  - (REGISTERED ONLY) Press Enter here to configurate all colou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in UpGr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  - Here you can enter a path and filename to a text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50 names (listed one on each line) that wo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graded even if they don't meet the requirements of the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're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  - (REGISTERED ONLY) Here you can enter a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 to a ANSI/ASCII-file. If a users sub-date has exp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r will show this file, reset the users download and re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security to the level he/she is worth. This is gre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r example want to reduce your paying users after a perio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Enter for example : D:\RA\SUBDATE for SUBDATE.ANS/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 - Press Enter here to read all default values and clear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entered. Be careful with this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- After pressing enter here, it will ask you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at you've made, or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stalling UpGrader in Remote Access 2.0x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1         2         3         4         5         6         7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2345678901234567890123456789012345678901234567890123456789012345678901234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:\BBSUTILS\UPGRADER\UPGRADER.EXE *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tion   Execute sub-program (Type 7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Data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U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Exec No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ur   Colour exampl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Sec   0                  TimeUsed 0                  FlatCost 0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Sec   0                  TimeLeft 0                  TimeCost 0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flags  --------           Age      0                  Terminal An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 flags  --------           MinSpeed 0                  Nodes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 flags  --------           MaxSpeed 0                  Groups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 flags  --------           Credit   0                  DayTimes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UpGrader as a Type 7 (Execute sub-program) and enter the pa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into Optional Data. Add *M if you want RA to swap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running the program (Recommend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dea is to run this program every time a user logs onto the BBS and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n menu-option, so that the users can run it after thei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How to registe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for registering is 150 SEK (About US$18-19 or GBR�14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Swede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money on PostGiro-account 540026-2, receiver Proware. Mark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pgrader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mail the mone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Lar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llmarsv�gen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39 �r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ember to include your address or a FidoNet-address where I can se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-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Swede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your money to 150 SEK and send them via snail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Lar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llmarsvagen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39 Ar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*ONLY* accept Swedish Kronor (Crow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ember to include your address or a FidoNet-address where I can se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-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roWare Support-Sit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Swed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: Peter Larsson (Develop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: Ascension BBS, +46-8-7220160 (Node 1), +46-8-7220170 (Node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: 2:201/2116, 2:201/2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Net : 70:10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: Christian A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: Division 23, +46-393-21485 (Mon-Fri 16-07 CET, Weekends 24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: 2:204/5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Net : 70:100/2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: Mathias 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: Brevladan BBS, +46-8-6042766 (Mon-Fri 23-16 CET, Sat-Sun 00-12 C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: 2:201/2116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Net : 70:10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hanks to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tian Ahs (2:204/522) for becoming a beta/test-site for ProWare. H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one a great job beta-testing Upgr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ias Berg (70:100/120) for helping me with the graphics and giving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good suggestions to Upgr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(2:201/2116) for spending hours and hours creating this program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better use it, and like i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nal word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nt to thank you for trying UpGrader, and I hope you'll find it use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can always be requested (FREQ'd) from 2:201/2116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name UPGRADER. I'll be happy if you send me a netmail, telling m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ink about UpGrader, ideas to later versions, found errors, or ju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me what a wonderful program UpGrader i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PROWARE.TXT for details of other productions from Pro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tings / Peter Larsson, developer of UpG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