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FULL rip format.  Includes a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og file system so that it carries more details in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1.0.  Also installed a log file viewer for th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view the log file to see if you have any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format also now supports the use of a fossil driver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your name and BBS name on them once you have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also now supports better user error control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