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-Main Post Off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1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911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4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8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il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-Main Post Office is a door that will allow your user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l from your BBS without going through all of the LOGON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 get to TRIMAIL!  TRIMPO will allow you user to exit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inished with the mail run.  The program is provided for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sysops!  All you have to do is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is included in this archive.  Once you have done this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 will send your registration number back to you in the 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receiving them on a more timely basis then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or's Heaven BBS! a call and fill out the REGISTRATION QUESTIONAI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QUESTIONAIRE SECTION OF THE BBS!  I will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s within 24 hrs. and leave you a file to pick-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s in it.  It is just that easy.  BEST OF ALL IT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also remove the little 5 second delay an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well as the BBS nam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 simple instructions on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 need to create a directory to put ALL of the Tri-Mai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e fils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ext UNZIP the files into the directory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need to edit the TRIMPO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 ------------------ is the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\-------------- the current Path to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ator's Heaven BBS!---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------------- Your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400----- if your system has a locked buad rate enter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you will want to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----This line will tell TriMPO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hich IRQ you are using if you are not on a standard IR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SIL = FOSSIL DRIVER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specify non-standard IRQ just us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from 1-15 for the IR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just enter 0 for standard irq and NO FOSSI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RIP-----This line will enable you to use the RIP em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also use ANSI in it's place for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lso use RIP for remote RIP support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PO now supports a variety of drop file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AP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CB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F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BBS =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C =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RIBBS=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is program is ONLY CAPATABLE with TRI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Next you need to verify that the Name of the BB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SYSOP are IDENTICAL in BOTH the TRIMPO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PO.KEY FILE!  If they are not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ON THE SCREEN and the program will not R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Next you need to edit your LOGON.BAT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emen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\DOORS\TRIMPO  &lt;--- The path to the TRIMPO doo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RIMPO1.BAT  &lt;---  Starts the door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  &lt;--- Changes back to TriBB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.BAT   &lt;---  Starts TriBB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at this is the last entries in the LOGON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have a LOGON.BAT file you need to use a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 one with the entries above.  Make sure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.BAT file in the TriBBS Main Directory!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questions about the LOGON.BAT file please 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iBBS Documentati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Next you will want to edit your TRIMAIL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!  This batch file is designed to remain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the EXE file can call it when the user select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!  You need to edit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.  CD\TRIBBS\TRIMAIL  &lt;----  The path to your TRIMAI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.  TRIMAIL TMIAL1.CFG  &lt;----  This calls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.  CD\TRIBBS\DOORS\TRI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IMPORTANT!  Line 3 MUST CONTAIN THE PATH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WHERE YOU HAVE YOUR Tri-Main Post Office file in ord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user to call the TRIMAIL OPTION MORE THAT O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is out the user will ONLY be able to call the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n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Next you need to make a file called TRIMPO.DSC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made with some sort of ANSI editor like THEDRAW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just fine in ASCII however the door does not suppor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so it would be useless to put it in the ASCII format. &lt; G 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should be desinged to help your users use the TRI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system.  I have included a sampl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Fill out the Registration form which wa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!  Registration for this version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fill the form out mail it to me and I w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gistration numbers back in the mail!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have a 5 second delay in it. Please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registration form file carefully to ensure th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TriMPO from the local console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line of code at the " C " prompt that TriMPO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PO TRIMPO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LOCAL.BAT file for this purpose.  Just type loc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 Keep in mind that you won't be able to access trim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without editing the batch file that are included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un TriMPO in the LOCAL mode without hav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PO has some special key functions that are includ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OME   Toggles between the user status window and a help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6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will NOT be returned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7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This also will NOT be returned to the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9     Quits the door and returns the caller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10    Enters the chat mode.  Pressing the ESC key exits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T + D 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Y MAINTENANCE REQUIRED for this program. It will run 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 without any further help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thology BBS for support in Florida (813) 856-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ress is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# 1:3619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net # 131:813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nnet # 851:8509/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Klamor BBS! for support in Oregon (503) 883-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Carey is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out the Registration form which wa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!  Registration for this version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fill the form out mail it to me and I w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gistration numbers back in the mail!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have a 5 second delay in it. Please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registration form file carefully to ensure th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FRM file for the Registration form.  Just fill it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and I will send you back your KEY FILE information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e form completely as I will NOT be able to issue any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is information!  Why is it FREE you ask???  Just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using the program... Hurry future versions will cost $$$$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