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TriQuery v1.3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ery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Query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riQuery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Que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Query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