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 is a free format door which can be used for creating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 to get user information.  The registered vers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ow supports up to 30 questions (limited to 8 questions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), each of which can be defined as one of the following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: text, numeric, date, phone (American phone format) and boolean (Y/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questions can be defined as being mandatory (can't leav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data is entered) or optional (bypassed by pressing &lt;retur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can be up to 40 characters in length and answers up to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- this should be enough under normal circumstances to ask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o this version is the ability to modify a callers security leve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 during the questionnaire and also the ability to adjust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me that a caller has remaining during the current call. TriQuer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an option to hang up on callers and reset the BBS. Detail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new feature of this version is the ability to have nested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ing, questionnaires - you can define up to ten (10) levels of n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"reuse" some of your nested questions if they would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r more seperate areas of your questionnaire.  Detail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nswering any/all questions, the caller will have the opportun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any/all answers before exiting from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 also supports an optional introductory screen which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reate using any text editor or ANSI screen design progam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file can be up to 22 lines long (it may work with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depending on how they were saved, but I make no gaurante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troductory screen is used the file must have the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QUERY.ANS and be located in the TriQuery directory.  TriQue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almost any type of BBS which supports one of the door d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listed below. TriQuery features several keys which allow the syso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 variety of funtions while a caller is in the door. Thes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Toggle between user status window / function ke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 Take 5 minutes away from time in TriQuery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Add 5 minutes to time in TriQuery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Quit TriQuery and return caller t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Enter chat mode.  Press &lt;esc&gt; to exit from c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TriQuery is very straight forward.  First,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which to put the files from the TQUERYxx.ZIP file and then un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to this directory.  Your .zip file should conta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If it does not, then you do not have a valid copy of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try to locate a complete copy.  Make sure that you cop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DAT2.DAT from your TriBBS main directory to the TriQuer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needed for the program to find the data files (only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modify the online time during the questionna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.EXE      The executabl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.CFG      A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.QUE      A sample question (input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.ANS      A sample introducto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.DOC      This information / install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  An order form for TRIQUERY and 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INST.EXE       An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up this program you can either run the included TRIIN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 or follow the step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e sample configuration file as outl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   TRIBBS              Door data file typ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  C:\TRIBBS\          Path to the doo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   QUADTREE BBS       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   Peter Hanmore       Syso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    38400               Locked baud ra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alid door data file type are: PCB for PCBoard, GA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P (door.sys) SF for Spitfire, RBBS for RBBS, WC for Wildcat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BBS for TriBBS, and WWIV for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f you do not lock your baud rate enter 0 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create a batch file which will call the TRIQUERY program.  For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 it will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TRIBBS\DOORS\TRIQUERY      Change to TRIQUE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 TRIQUERY.CFG 15         execut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TRIBBS                     return to BBS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                       batch file to reload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ortant line here is Line 2 - there are three items on thi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the executable program, second the configuration file and thi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parameter for identifying a non-standard IRQ us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 port that the BBS node is using.  The other lines will be some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on the type and setup of your particular BBS.  TriQuer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n local mode by replacing the port # on the command line with "loc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TRIQUERY TRIQUERY.CFG 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step to getting the program up and running is to add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one of your BBS menus or batch files.  To add TriQuer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 door menu, add the following line to the doors.mnu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,"SYSOP DEFINED TEXT",TRIQUERY.BAT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to acces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batch file to execut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you want to appear on your defaul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Door Drop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up TriQuery on a TriBBS board as part of your new user logo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simple add the the lines from the batch file (as shown abov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USER.BAT file.  For implementing with other BBS types, che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nual for information on adding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input file using any ASCII text editor.  The question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n the first line and MUST have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irth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that you want to appear as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dentifying the data format of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per case character for a mandato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wer case character for an optional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codes that can be used are: D for date, P for phone, N for numer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for boolean (yes/no), and T for alphanumeric text.  A spa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code and the text of the question is NOT required.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elow your last question (not including any blocks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ed out to), put an exclamation mark "!" to indicate that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main block of questions.  Everything below this poin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any blocks that you will branch ou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 can be set up to modify a callers security level at any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naire.  To do this, add a new line after the desired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. if you want to raise the security level based on a respons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, you would add the new line AFTER the desired question),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rat "^" symbol at the beginning of the line followed by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you want to give the caller (eg. ^200 would chang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to 200 - regardless of what their previous level w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im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just the amount of time that a caller has during the current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ut a pound sign "#" at the beginning of the desired line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amount of time you want to add/subtract from them. 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must be immediately after the "#" symbol and can be eith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or negative value.  The number of minutes specified will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, or subtracted from, the current number of minutes rem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ing up on a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use TriQuery to hang up on a caller (if they fail to answer a que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) put a percent sign "%" at the beginning of the lin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leave a short message (20 characters or less) tell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you are hanging up, you may put it immediately after the percent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ctivated, this command will properly close out the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riBBS to reset itself (ie. it won't detect a dropped carrier 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proper reset of the BBS).  The answers to any questions already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saved to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ing (Nesting)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used by TriQuery is quite straight forward, and will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to anyone who has written any computer programs, or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anching is based on responses to boolean (yes/no) questions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mmediately after a yes/no question, put a plus sign "+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line followed by two block names.  These names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in the input file for TriQuery to branch to - the first for "y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and the second for "no" answers. Do NOT put a space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sign and the first block name. Block names MUST be in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p to 10 characters long-all characters are valid except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need to define the two new blocks you want to branch out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blocks must be defined below the main body of th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ter the "!" which defines the end of the main ques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put a colon ":" at the beginning of the line, followed by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lock names you defined above.  On the next line you can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s following the same format as listed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PUT FILE section. To end the block put a minus sign "-"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line immediately after the last question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fine the second block in the same manner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questionnaire to branch for both "yes" AND "no", use "NULL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name for the branch you do not want to use (eg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to a different question only if the caller answers yes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he branch similar to this:  +IS_SYSOP NULL)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blocks over in different parts of the questionnaire withou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reuse the same block name in each new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 sample questionnaire outlining all th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lease enter your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oice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dem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ate of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aximum modem speed (baud 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e you a BBS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IS_SYSOP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like access to pirate pr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BYE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IS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hat is the name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BS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aximum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o you use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TRIBBS NO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ay I add your BBS to my loc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hat version are you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hat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e you a TriBBS suppor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hat BBS package do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ould you like information about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ye!! We do not carry pirate 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from TriQuery (TRIQUERY.DAT) is a plain ASCII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containing one question and answer.  A blank line i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records.  As each new caller uses the program a new record is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ottom of the output file.  The output file for this ver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from previous versions (previously TRIQUERY.DAT only contain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). Since each callers answers could potentially be differen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else depending on which questions they branched into, the onl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 which answer goes with which question was to write them bot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. If you are currently using a previous version do no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FORMAT.EXE  on the new data file - it will produce meaningles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Query was written in Turbo C++ using the TriDoor library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Goodwin, TriSoft Inc. (c)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software, please use the accompanying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.  If you try this program and would like to make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ments about the program, please feel free to contact me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 If you require support for this or any other of my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contacted through the WME conferences: BBS Doors, Sysop Issu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; by phone at (807)767-4155; BBS (807)767-1185 or as a last re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ail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Han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5 Cascade C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nder Bay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7B 6H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ternet access, and would like to try other programs tha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written you can get them through anonymous ftp from ftp.iaccess.z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pub/bbsing/tribbs/phanmore directory.  This site also holds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/freeware BBS programs from a variety of other autho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