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 TriQuery v1.2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Query is a "SHAREWARE" product.  You are entitled to evalua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iod of not more than 30 days.  If it suits your needs and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continue using it, then you must pay the registration f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REGISTRATION FORM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Query is only $10.00 and when you REGISTER you will be licens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ture SHAREWARE releases of TriQuery.  Upon receipt of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sent a registration key which will disable the "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" nag, and replace it with your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will be valid for all future releases of TriQue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X cut here X------------------------X cut here X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Query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you would like i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/CITY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./STATE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/ZIP CODE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O.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NO.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COPIES _____     @  $10.00 each               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key (y/n)      @  $ 3.00                    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: Peter Han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  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a list of other software available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ques/money orders payable to: Peter Han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65 Cascade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under Ba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7B 6H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