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E NEWS is $10.00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NEWS, as well as to receive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$10.00 in US funds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thony Antk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459 Way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ke Station, In. 46405-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ID: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THE NEWS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ersion do you have?   ________ (See 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enhancements/bugs foun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porting a bug, please describe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ype/software use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or MONEY ORDER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HONY ANTKOW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Antk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RENIGADE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230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